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哈尔滨理工大学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关于研究生校外住宿管理的规定（试行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为加强学生住宿的管理，根据教育部相关文件精神，结合我校实际情况，对研究生校外住宿管理工作做如下规定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80"/>
        <w:ind w:left="0"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申请条件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研究生有下列情况之一者可申请校外住宿：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已婚（须提供结婚证明），且在哈尔滨市有固定住所（须提供相关证明）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家庭所在地是哈尔滨市，且在哈尔滨市有固定住所（须提供相关证明）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定向或委托培养的在职研究生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因教学或科研活动安排的要求，需长期在校外住宿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）其他特殊情况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二、申请时间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学校每学年集中受理一次学生校外住宿申请。研究生新生申请审批手续在报到后两周内办理，老生申请审批手续在每学年最后两周内办理。其他时间原则上不予办理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三、审批和办理校外住宿手续的程序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申请人按照要求如实填写《学生校外住宿申请审批表》（见附件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，研究生在家长、导师签署意见后，将审批表送交辅导员。在辅导员处填写学生校外住宿申请汇总表（见附件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，一名或多名学生申请校外住宿都需要填写，财务处用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．辅导员在接到申请人提交的《学生校外住宿申请审批表》后，与申请人家长、导师联系核实情况，核实内容包括：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申请人的理由是否属实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确认研究生申请人家长、导师是否同意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其他需要核实的内容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．经辅导员确认情况属实后，由各学院副书记签署审批意见并加盖本学院公章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．各学院审核批准后，留存《学生校外住宿申请审批表》。同时学生本人须填写《学生校外住宿通知单》一式五份（见附件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。学生持《学生校外住宿通知单》按如下流程办理退寝手续：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在寝室所在宿舍的楼长处办理交还钥匙、退床位手续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到宿舍科办理登记、备案手续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到学校计财处登记，按财务制度办理宿费相关手续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到研究生部办理登记备案手续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）将《学生校外住宿通知单》交回学院辅导员处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四、校外住宿学生的管理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学生办理校外住宿后，个人物品不准留在宿舍内，原床位不予保留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．凡经批准在校外住宿者，学校原则上不再为其提供住宿场所，确因特殊情况需返校住宿者，应在学校有条件安排住宿的前提下，提出书面申请，经学校批准后方可回校住宿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．申请人在校外住宿地点及联系方式如发生变更，应及时与辅导员联系并办理登记手续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．校外住宿学生必须严格遵守国家的法律、法规、学校及学院的各项规章制度和社会公德，如有违反，按相关规定处理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．校外住宿的学生在校外期间的人身、财产安全及因校外住宿产生的相关问题均由本人自行承担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  </w:t>
      </w:r>
      <w:r>
        <w:rPr>
          <w:rFonts w:ascii="仿宋_GB2312" w:hAnsi="仿宋_GB2312" w:eastAsia="仿宋_GB2312"/>
          <w:color w:val="000000"/>
          <w:sz w:val="28"/>
          <w:szCs w:val="28"/>
        </w:rPr>
        <w:t>研究生在校外住宿期间应当加强人身及财产安全的自我保护。因校外住宿而发生的一切人身伤害、财产损失、个人纠纷等以及由此引发的一切责任完全由研究生本人承担，学校不承担任何责任。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  7.  </w:t>
      </w:r>
      <w:r>
        <w:rPr>
          <w:rFonts w:ascii="仿宋_GB2312" w:hAnsi="仿宋_GB2312" w:eastAsia="仿宋_GB2312"/>
          <w:color w:val="000000"/>
          <w:sz w:val="28"/>
          <w:szCs w:val="28"/>
        </w:rPr>
        <w:t>校外住宿研究生须遵守以下规定：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遵守国家法律、法规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遵守社会公德；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遵守校规校纪，按时参加校内正常的教学活动和各种集体活动，服从学校相关安排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五、严禁学生擅自在校外住宿。凡未经批准私自在校外租房住宿者，将按照学校有关规定给予处分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六、本规定所指称的“校外住宿”包括走读和校外租房住宿两种情况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研究生部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生校外住宿申请审批表</w:t>
      </w:r>
    </w:p>
    <w:p>
      <w:pPr>
        <w:pStyle w:val="Normal"/>
        <w:rPr/>
      </w:pPr>
      <w:r>
        <w:rPr/>
        <w:t>申请人学号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84"/>
        <w:gridCol w:w="796"/>
        <w:gridCol w:w="967"/>
        <w:gridCol w:w="870"/>
        <w:gridCol w:w="863"/>
        <w:gridCol w:w="234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jc w:val="lef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县（区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街（镇、乡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号（村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元（组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门</w:t>
            </w:r>
          </w:p>
        </w:tc>
      </w:tr>
      <w:tr>
        <w:trPr>
          <w:trHeight w:val="19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住宿详细地址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方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固定电话：</w:t>
            </w:r>
          </w:p>
        </w:tc>
      </w:tr>
      <w:tr>
        <w:trPr>
          <w:trHeight w:val="2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联系方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通信地址：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居住时间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毕业</w:t>
            </w:r>
          </w:p>
        </w:tc>
      </w:tr>
      <w:tr>
        <w:trPr>
          <w:trHeight w:val="234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字：</w:t>
            </w:r>
          </w:p>
          <w:p>
            <w:pPr>
              <w:pStyle w:val="Normal"/>
              <w:ind w:firstLine="5651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9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履行一下义务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社会公德，遵守国家法律、法规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学校各项规章制度，服从社会有关部门的管理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守学习纪律，按时上课，按时参加学校的各项活动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向学校承诺加强人身和财产安全的自我保护，因校外住宿而引发的各类纠纷和事故，均由学生本人承担全部责任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律已经明确规定责任主体的除外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向所在学院报告自己校外住所的详细地址、有效联系方式，并保持信息畅通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校外住宿场所前，必须向所在学院报告，并及时将变更后住所的详细地址、联系方式告知学院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 字：                                                                 </w:t>
            </w:r>
          </w:p>
          <w:p>
            <w:pPr>
              <w:pStyle w:val="Normal"/>
              <w:ind w:firstLine="567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90" w:hRule="atLeast"/>
        </w:trPr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长意见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导师意见</w:t>
            </w:r>
          </w:p>
        </w:tc>
      </w:tr>
      <w:tr>
        <w:trPr>
          <w:trHeight w:val="390" w:hRule="atLeast"/>
        </w:trPr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学生校外住宿，并承诺经常与辅导员沟通学生情况。</w:t>
            </w:r>
          </w:p>
          <w:p>
            <w:pPr>
              <w:pStyle w:val="Normal"/>
              <w:ind w:firstLine="136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长签字：</w:t>
            </w:r>
          </w:p>
          <w:p>
            <w:pPr>
              <w:pStyle w:val="Normal"/>
              <w:ind w:firstLine="25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学生校外住宿，并承诺经常与辅导员沟通学生情况。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90" w:hRule="atLeast"/>
        </w:trPr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情况说明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生所在学院审批意见</w:t>
            </w:r>
          </w:p>
        </w:tc>
      </w:tr>
      <w:tr>
        <w:trPr>
          <w:trHeight w:val="1491" w:hRule="atLeast"/>
        </w:trPr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经于学生家长或导师核实，该生所述情况属实。</w:t>
            </w:r>
          </w:p>
          <w:p>
            <w:pPr>
              <w:pStyle w:val="Normal"/>
              <w:ind w:firstLine="15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签字：</w:t>
            </w:r>
          </w:p>
          <w:p>
            <w:pPr>
              <w:pStyle w:val="Normal"/>
              <w:ind w:firstLine="25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   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该生校外住宿。</w:t>
            </w:r>
          </w:p>
          <w:p>
            <w:pPr>
              <w:pStyle w:val="Normal"/>
              <w:ind w:firstLine="147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书记签字：</w:t>
            </w:r>
          </w:p>
          <w:p>
            <w:pPr>
              <w:pStyle w:val="Normal"/>
              <w:ind w:firstLine="24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firstLine="2524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440"/>
        <w:jc w:val="left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校外住宿通知单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部门：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专业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（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校外住宿已经获得批准，请予以办理相关手续。</w:t>
      </w:r>
    </w:p>
    <w:p>
      <w:pPr>
        <w:pStyle w:val="Normal"/>
        <w:spacing w:lineRule="exact" w:line="440"/>
        <w:ind w:firstLine="3907"/>
        <w:jc w:val="left"/>
        <w:rPr/>
      </w:pPr>
      <w:r>
        <w:rPr>
          <w:b/>
          <w:sz w:val="28"/>
          <w:szCs w:val="28"/>
        </w:rPr>
        <w:t>辅导员：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（学院公章）</w:t>
      </w:r>
    </w:p>
    <w:p>
      <w:pPr>
        <w:pStyle w:val="Normal"/>
        <w:spacing w:lineRule="exact" w:line="440"/>
        <w:ind w:firstLine="615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>
          <w:trHeight w:val="52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寓楼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宿舍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财务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生部</w:t>
            </w:r>
          </w:p>
        </w:tc>
      </w:tr>
      <w:tr>
        <w:trPr>
          <w:trHeight w:val="3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签字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联（此联学院学生工作办公室留存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校外住宿通知单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部门：</w:t>
      </w:r>
    </w:p>
    <w:p>
      <w:pPr>
        <w:pStyle w:val="Normal"/>
        <w:spacing w:lineRule="exact" w:line="440"/>
        <w:jc w:val="left"/>
        <w:rPr/>
      </w:pPr>
      <w:r>
        <w:rPr>
          <w:b/>
          <w:sz w:val="28"/>
          <w:szCs w:val="28"/>
        </w:rPr>
        <w:t>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专业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（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校外住宿已经获得批准，请予以办理相关手续。</w:t>
      </w:r>
    </w:p>
    <w:p>
      <w:pPr>
        <w:pStyle w:val="Normal"/>
        <w:spacing w:lineRule="exact" w:line="440"/>
        <w:ind w:firstLine="3907"/>
        <w:jc w:val="left"/>
        <w:rPr/>
      </w:pPr>
      <w:r>
        <w:rPr>
          <w:b/>
          <w:sz w:val="28"/>
          <w:szCs w:val="28"/>
        </w:rPr>
        <w:t>辅导员：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（学院公章）</w:t>
      </w:r>
    </w:p>
    <w:p>
      <w:pPr>
        <w:pStyle w:val="Normal"/>
        <w:spacing w:lineRule="exact" w:line="440"/>
        <w:ind w:firstLine="615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>
          <w:trHeight w:val="52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寓楼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宿舍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财务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生部</w:t>
            </w:r>
          </w:p>
        </w:tc>
      </w:tr>
      <w:tr>
        <w:trPr>
          <w:trHeight w:val="3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签字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联（此联研究生部留存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校外住宿通知单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部门：</w:t>
      </w:r>
    </w:p>
    <w:p>
      <w:pPr>
        <w:pStyle w:val="Normal"/>
        <w:spacing w:lineRule="exact" w:line="440"/>
        <w:jc w:val="left"/>
        <w:rPr/>
      </w:pPr>
      <w:r>
        <w:rPr>
          <w:b/>
          <w:sz w:val="28"/>
          <w:szCs w:val="28"/>
        </w:rPr>
        <w:t>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专业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（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校外住宿已经获得批准，请予以办理相关手续。</w:t>
      </w:r>
    </w:p>
    <w:p>
      <w:pPr>
        <w:pStyle w:val="Normal"/>
        <w:spacing w:lineRule="exact" w:line="440"/>
        <w:ind w:firstLine="3907"/>
        <w:jc w:val="left"/>
        <w:rPr/>
      </w:pPr>
      <w:r>
        <w:rPr>
          <w:b/>
          <w:sz w:val="28"/>
          <w:szCs w:val="28"/>
        </w:rPr>
        <w:t>辅导员：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（学院公章）</w:t>
      </w:r>
    </w:p>
    <w:p>
      <w:pPr>
        <w:pStyle w:val="Normal"/>
        <w:spacing w:lineRule="exact" w:line="440"/>
        <w:ind w:firstLine="615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>
          <w:trHeight w:val="52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寓楼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宿舍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财务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生部</w:t>
            </w:r>
          </w:p>
        </w:tc>
      </w:tr>
      <w:tr>
        <w:trPr>
          <w:trHeight w:val="3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签字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  <w:t>第三联（此联财务处留存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校外住宿通知单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部门：</w:t>
      </w:r>
    </w:p>
    <w:p>
      <w:pPr>
        <w:pStyle w:val="Normal"/>
        <w:spacing w:lineRule="exact" w:line="440"/>
        <w:jc w:val="left"/>
        <w:rPr/>
      </w:pPr>
      <w:r>
        <w:rPr>
          <w:b/>
          <w:sz w:val="28"/>
          <w:szCs w:val="28"/>
        </w:rPr>
        <w:t>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专业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（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校外住宿已经获得批准，请予以办理相关手续。</w:t>
      </w:r>
    </w:p>
    <w:p>
      <w:pPr>
        <w:pStyle w:val="Normal"/>
        <w:spacing w:lineRule="exact" w:line="440"/>
        <w:ind w:firstLine="3907"/>
        <w:jc w:val="left"/>
        <w:rPr/>
      </w:pPr>
      <w:r>
        <w:rPr>
          <w:b/>
          <w:sz w:val="28"/>
          <w:szCs w:val="28"/>
        </w:rPr>
        <w:t>辅导员：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（学院公章）</w:t>
      </w:r>
    </w:p>
    <w:p>
      <w:pPr>
        <w:pStyle w:val="Normal"/>
        <w:spacing w:lineRule="exact" w:line="440"/>
        <w:ind w:firstLine="615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>
          <w:trHeight w:val="52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寓楼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宿舍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财务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生部</w:t>
            </w:r>
          </w:p>
        </w:tc>
      </w:tr>
      <w:tr>
        <w:trPr>
          <w:trHeight w:val="3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签字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  <w:t>第四联（此联宿舍科留存）</w:t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校外住宿通知单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部门：</w:t>
      </w:r>
    </w:p>
    <w:p>
      <w:pPr>
        <w:pStyle w:val="Normal"/>
        <w:spacing w:lineRule="exact" w:line="440"/>
        <w:jc w:val="left"/>
        <w:rPr/>
      </w:pPr>
      <w:r>
        <w:rPr>
          <w:b/>
          <w:sz w:val="28"/>
          <w:szCs w:val="28"/>
        </w:rPr>
        <w:t>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专业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（学号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校外住宿已经获得批准，请予以办理相关手续。</w:t>
      </w:r>
    </w:p>
    <w:p>
      <w:pPr>
        <w:pStyle w:val="Normal"/>
        <w:spacing w:lineRule="exact" w:line="440"/>
        <w:ind w:firstLine="3907"/>
        <w:jc w:val="left"/>
        <w:rPr/>
      </w:pPr>
      <w:r>
        <w:rPr>
          <w:b/>
          <w:sz w:val="28"/>
          <w:szCs w:val="28"/>
        </w:rPr>
        <w:t>辅导员：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（学院公章）</w:t>
      </w:r>
    </w:p>
    <w:p>
      <w:pPr>
        <w:pStyle w:val="Normal"/>
        <w:spacing w:lineRule="exact" w:line="440"/>
        <w:ind w:firstLine="615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>
          <w:trHeight w:val="52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寓楼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宿舍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财务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生部</w:t>
            </w:r>
          </w:p>
        </w:tc>
      </w:tr>
      <w:tr>
        <w:trPr>
          <w:trHeight w:val="3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签字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  <w:t>第五联（此联公寓楼长留存）</w:t>
      </w:r>
    </w:p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03:00Z</dcterms:created>
  <dc:creator>微软用户</dc:creator>
  <dc:description/>
  <cp:keywords/>
  <dc:language>en-US</dc:language>
  <cp:lastModifiedBy>gyb1</cp:lastModifiedBy>
  <dcterms:modified xsi:type="dcterms:W3CDTF">2015-07-09T02:29:00Z</dcterms:modified>
  <cp:revision>20</cp:revision>
  <dc:subject/>
  <dc:title>哈尔滨理工大学</dc:title>
</cp:coreProperties>
</file>