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四版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1675</wp:posOffset>
                </wp:positionH>
                <wp:positionV relativeFrom="paragraph">
                  <wp:posOffset>-41910</wp:posOffset>
                </wp:positionV>
                <wp:extent cx="61150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7" w:hanging="0"/>
                              <w:rPr/>
                            </w:pPr>
                            <w:r>
                              <w:rPr/>
                              <w:t>第五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3.4pt;mso-wrap-distance-left:9.05pt;mso-wrap-distance-right:9.05pt;mso-wrap-distance-top:0pt;mso-wrap-distance-bottom:0pt;margin-top:-3.3pt;mso-position-vertical-relative:text;margin-left:10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7" w:hanging="0"/>
                        <w:rPr/>
                      </w:pPr>
                      <w:r>
                        <w:rPr/>
                        <w:t>第五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150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1.4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11505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81.45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4305</wp:posOffset>
                </wp:positionH>
                <wp:positionV relativeFrom="paragraph">
                  <wp:posOffset>635</wp:posOffset>
                </wp:positionV>
                <wp:extent cx="611505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5pt,0pt" to="1093.6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4305</wp:posOffset>
                </wp:positionH>
                <wp:positionV relativeFrom="paragraph">
                  <wp:posOffset>41910</wp:posOffset>
                </wp:positionV>
                <wp:extent cx="611505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5pt,3.3pt" to="1093.6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6985</wp:posOffset>
                </wp:positionH>
                <wp:positionV relativeFrom="paragraph">
                  <wp:posOffset>-12700</wp:posOffset>
                </wp:positionV>
                <wp:extent cx="1158875" cy="92379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923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期间（到</w:t>
                            </w:r>
                            <w:r>
                              <w:rPr>
                                <w:sz w:val="18"/>
                              </w:rPr>
                              <w:t>2005</w:t>
                            </w:r>
                            <w:r>
                              <w:rPr>
                                <w:sz w:val="18"/>
                              </w:rPr>
                              <w:t>年）为夯实基础阶段。整合优化教育资源，规划学科布局，调整学科专业结构，以培养、引进高学历、高水平师资为重点，加强师资队伍建设，加快教学基础设施建设，加快校园置换、整合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第二阶段，“十一五”（</w:t>
                            </w:r>
                            <w:r>
                              <w:rPr>
                                <w:sz w:val="18"/>
                              </w:rPr>
                              <w:t>2006~2010</w:t>
                            </w:r>
                            <w:r>
                              <w:rPr>
                                <w:sz w:val="18"/>
                              </w:rPr>
                              <w:t>）期间为快速发展阶段。继续扩大办学规模，提高办学层次。大力加强优势学科、交叉学科和新兴学科建设，大力加强科学研究工作，大力加强实验室建设，加快产学研一体化进程，提高办学水平和办学效益。确立学校在省属高校的领先地位和优势学科在国内高校的重要位置。提升学校在国内的知名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第三阶段，（</w:t>
                            </w:r>
                            <w:r>
                              <w:rPr>
                                <w:sz w:val="18"/>
                              </w:rPr>
                              <w:t>2011~2020</w:t>
                            </w:r>
                            <w:r>
                              <w:rPr>
                                <w:sz w:val="18"/>
                              </w:rPr>
                              <w:t>）为全面提升阶段。在前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</w:rPr>
                              <w:t>年努力的基础上实现跨越式发展，办学主要指标中的生源质量、人才培养、师资队伍、博士和硕士授权点、重点实验室、科学研究等接近或达到重点建设大学的水平，实现国内地方性一流理工大学的奋斗目标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大规划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实施校园发展规划，面向未来，建设百年奠基工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实施学科和专业建设规划，瞄准前沿，打造专业和学科特色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实施师资队伍建设规划，以人为本，构筑人才高地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1.25pt;height:727.4pt;mso-wrap-distance-left:9.05pt;mso-wrap-distance-right:9.05pt;mso-wrap-distance-top:0pt;mso-wrap-distance-bottom:0pt;margin-top:-1pt;mso-position-vertical-relative:text;margin-left:50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期间（到</w:t>
                      </w:r>
                      <w:r>
                        <w:rPr>
                          <w:sz w:val="18"/>
                        </w:rPr>
                        <w:t>2005</w:t>
                      </w:r>
                      <w:r>
                        <w:rPr>
                          <w:sz w:val="18"/>
                        </w:rPr>
                        <w:t>年）为夯实基础阶段。整合优化教育资源，规划学科布局，调整学科专业结构，以培养、引进高学历、高水平师资为重点，加强师资队伍建设，加快教学基础设施建设，加快校园置换、整合。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第二阶段，“十一五”（</w:t>
                      </w:r>
                      <w:r>
                        <w:rPr>
                          <w:sz w:val="18"/>
                        </w:rPr>
                        <w:t>2006~2010</w:t>
                      </w:r>
                      <w:r>
                        <w:rPr>
                          <w:sz w:val="18"/>
                        </w:rPr>
                        <w:t>）期间为快速发展阶段。继续扩大办学规模，提高办学层次。大力加强优势学科、交叉学科和新兴学科建设，大力加强科学研究工作，大力加强实验室建设，加快产学研一体化进程，提高办学水平和办学效益。确立学校在省属高校的领先地位和优势学科在国内高校的重要位置。提升学校在国内的知名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第三阶段，（</w:t>
                      </w:r>
                      <w:r>
                        <w:rPr>
                          <w:sz w:val="18"/>
                        </w:rPr>
                        <w:t>2011~2020</w:t>
                      </w:r>
                      <w:r>
                        <w:rPr>
                          <w:sz w:val="18"/>
                        </w:rPr>
                        <w:t>）为全面提升阶段。在前</w:t>
                      </w:r>
                      <w:r>
                        <w:rPr>
                          <w:sz w:val="18"/>
                        </w:rPr>
                        <w:t>10</w:t>
                      </w:r>
                      <w:r>
                        <w:rPr>
                          <w:sz w:val="18"/>
                        </w:rPr>
                        <w:t>年努力的基础上实现跨越式发展，办学主要指标中的生源质量、人才培养、师资队伍、博士和硕士授权点、重点实验室、科学研究等接近或达到重点建设大学的水平，实现国内地方性一流理工大学的奋斗目标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三大规划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实施校园发展规划，面向未来，建设百年奠基工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实施学科和专业建设规划，瞄准前沿，打造专业和学科特色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实施师资队伍建设规划，以人为本，构筑人才高地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8570</wp:posOffset>
                </wp:positionH>
                <wp:positionV relativeFrom="paragraph">
                  <wp:posOffset>62865</wp:posOffset>
                </wp:positionV>
                <wp:extent cx="6381750" cy="10839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lineRule="atLeast" w:line="315" w:before="0" w:after="0"/>
                              <w:rPr>
                                <w:rFonts w:ascii="华文新魏" w:hAnsi="华文新魏" w:eastAsia="华文新魏" w:cs="Tahoma"/>
                                <w:color w:val="45454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新魏" w:hAnsi="华文新魏" w:cs="Tahoma" w:eastAsia="华文新魏"/>
                                <w:color w:val="454545"/>
                                <w:sz w:val="21"/>
                                <w:szCs w:val="21"/>
                              </w:rPr>
                              <w:t>小编寄语：两情若是久长时，又岂在朝朝暮暮。小编和女朋友曾经隔着</w:t>
                            </w:r>
                            <w:r>
                              <w:rPr>
                                <w:rFonts w:eastAsia="华文新魏" w:cs="Tahoma" w:ascii="华文新魏" w:hAnsi="华文新魏"/>
                                <w:color w:val="454545"/>
                                <w:sz w:val="21"/>
                                <w:szCs w:val="21"/>
                              </w:rPr>
                              <w:t>1500</w:t>
                            </w:r>
                            <w:r>
                              <w:rPr>
                                <w:rFonts w:ascii="华文新魏" w:hAnsi="华文新魏" w:cs="Tahoma" w:eastAsia="华文新魏"/>
                                <w:color w:val="454545"/>
                                <w:sz w:val="21"/>
                                <w:szCs w:val="21"/>
                              </w:rPr>
                              <w:t>公里，维持着四年的异地恋，甚至我们的家都不在一个城市。我们坚持着每天的电话，每周的视频，每学期一次的旅行，坚持着努力的学习、努力的朝我们的目标奋斗着，如今终于换来了在一个城市学习的机会。“异地恋”那个曾几何时被认为与我们遥遥无期的词汇，如今已被我们演绎、被我们怀念着，期间杂着的忧伤、喜悦、愤怒和兴奋已变成我们爱情中浓墨重彩的一笔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85.35pt;mso-wrap-distance-left:9.05pt;mso-wrap-distance-right:9.05pt;mso-wrap-distance-top:0pt;mso-wrap-distance-bottom:0pt;margin-top:4.95pt;mso-position-vertical-relative:text;margin-left:5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hd w:fill="FFFFFF" w:val="clear"/>
                        <w:spacing w:lineRule="atLeast" w:line="315" w:before="0" w:after="0"/>
                        <w:rPr>
                          <w:rFonts w:ascii="华文新魏" w:hAnsi="华文新魏" w:eastAsia="华文新魏" w:cs="Tahoma"/>
                          <w:color w:val="454545"/>
                          <w:sz w:val="21"/>
                          <w:szCs w:val="21"/>
                        </w:rPr>
                      </w:pPr>
                      <w:r>
                        <w:rPr>
                          <w:rFonts w:ascii="华文新魏" w:hAnsi="华文新魏" w:cs="Tahoma" w:eastAsia="华文新魏"/>
                          <w:color w:val="454545"/>
                          <w:sz w:val="21"/>
                          <w:szCs w:val="21"/>
                        </w:rPr>
                        <w:t>小编寄语：两情若是久长时，又岂在朝朝暮暮。小编和女朋友曾经隔着</w:t>
                      </w:r>
                      <w:r>
                        <w:rPr>
                          <w:rFonts w:eastAsia="华文新魏" w:cs="Tahoma" w:ascii="华文新魏" w:hAnsi="华文新魏"/>
                          <w:color w:val="454545"/>
                          <w:sz w:val="21"/>
                          <w:szCs w:val="21"/>
                        </w:rPr>
                        <w:t>1500</w:t>
                      </w:r>
                      <w:r>
                        <w:rPr>
                          <w:rFonts w:ascii="华文新魏" w:hAnsi="华文新魏" w:cs="Tahoma" w:eastAsia="华文新魏"/>
                          <w:color w:val="454545"/>
                          <w:sz w:val="21"/>
                          <w:szCs w:val="21"/>
                        </w:rPr>
                        <w:t>公里，维持着四年的异地恋，甚至我们的家都不在一个城市。我们坚持着每天的电话，每周的视频，每学期一次的旅行，坚持着努力的学习、努力的朝我们的目标奋斗着，如今终于换来了在一个城市学习的机会。“异地恋”那个曾几何时被认为与我们遥遥无期的词汇，如今已被我们演绎、被我们怀念着，期间杂着的忧伤、喜悦、愤怒和兴奋已变成我们爱情中浓墨重彩的一笔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73.55pt;width:476.7pt;height:73.45pt;mso-wrap-style:none;v-text-anchor:middle;mso-position-vertical:top" type="_x0000_t136">
                            <v:path textpathok="t"/>
                            <v:textpath on="t" fitshape="t" string="爱情的考卷&#10;               ——送给所有经历着异地恋的你" style="font-family:&quot;宋体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8035</wp:posOffset>
                </wp:positionH>
                <wp:positionV relativeFrom="paragraph">
                  <wp:posOffset>5448300</wp:posOffset>
                </wp:positionV>
                <wp:extent cx="2853690" cy="5943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46.8pt;mso-wrap-distance-left:9.05pt;mso-wrap-distance-right:9.05pt;mso-wrap-distance-top:0pt;mso-wrap-distance-bottom:0pt;margin-top:42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73.55pt;width:476.7pt;height:73.45pt;mso-wrap-style:none;v-text-anchor:middle;mso-position-vertical:top" type="_x0000_t136">
            <v:path textpathok="t"/>
            <v:textpath on="t" fitshape="t" string="爱情的考卷&#10;               ——送给所有经历着异地恋的你" style="font-family:&quot;宋体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25185" cy="5994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240" cy="59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倾注心血执教，书写名师风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47.25pt;width:466.5pt;height:47.1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倾注心血执教，书写名师风采</w:t>
                      </w:r>
                    </w:p>
                  </w:txbxContent>
                </v:textbox>
                <v:path textpathok="t"/>
                <v:textpath on="t" fitshape="t" string="倾注心血执教，书写名师风采" style="font-family:&quot;宋体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7923530</wp:posOffset>
                </wp:positionH>
                <wp:positionV relativeFrom="paragraph">
                  <wp:posOffset>73660</wp:posOffset>
                </wp:positionV>
                <wp:extent cx="5382260" cy="6057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8pt;height:47.7pt;mso-wrap-distance-left:9.05pt;mso-wrap-distance-right:9.05pt;mso-wrap-distance-top:3.6pt;mso-wrap-distance-bottom:3.6pt;margin-top:5.8pt;mso-position-vertical-relative:text;margin-left:6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#0066cc" stroked="t" o:allowincell="f" style="position:absolute;margin-left:0pt;margin-top:-39pt;width:407.75pt;height:38.9pt;mso-wrap-style:none;v-text-anchor:middle;mso-position-vertical:top" type="_x0000_t136">
                            <v:path textpathok="t"/>
                            <v:textpath on="t" fitshape="t" string="爱情的考卷&#10;               ————送给所有经历着异地恋的你" style="font-family:&quot;宋体&quot;;font-size:28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49530</wp:posOffset>
                </wp:positionV>
                <wp:extent cx="6267450" cy="12896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0" cy="128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甄艳华，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96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出生。吉林大学文学硕士，上海外国语大学在读博士；现任哈尔滨理工大学外国语学院副院长，教授、硕士生导师；英语专业学科后备带头人，英语省级重点专业带头人；黑龙江省级名师，黑龙江省级精品课《英文写作》课程组负责人。曾于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月受国家留学基金委委派赴英国剑桥大学访学一年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年获黑龙江省优秀教学成果二等奖（排名第一）， 哈尔滨理工大学第四届梯级名师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年获省高等学校人文社会科学研究优秀成果三等奖，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 xml:space="preserve">年哈尔滨理工大学优秀教学成果一等奖，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年哈尔滨理工大学第三届巾帼十杰。国际雅思考试黑龙江省考区监考官，哈尔滨市翻译协会副秘书长，南岗区第十二届政协委员。哈尔滨市“哈啤杯”英语演讲比赛评委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pt;height:101.55pt;mso-wrap-distance-left:9.05pt;mso-wrap-distance-right:9.05pt;mso-wrap-distance-top:0pt;mso-wrap-distance-bottom:0pt;margin-top:3.9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甄艳华，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964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出生。吉林大学文学硕士，上海外国语大学在读博士；现任哈尔滨理工大学外国语学院副院长，教授、硕士生导师；英语专业学科后备带头人，英语省级重点专业带头人；黑龙江省级名师，黑龙江省级精品课《英文写作》课程组负责人。曾于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至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月受国家留学基金委委派赴英国剑桥大学访学一年。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年获黑龙江省优秀教学成果二等奖（排名第一）， 哈尔滨理工大学第四届梯级名师，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年获省高等学校人文社会科学研究优秀成果三等奖，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 xml:space="preserve">年哈尔滨理工大学优秀教学成果一等奖， 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200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年哈尔滨理工大学第三届巾帼十杰。国际雅思考试黑龙江省考区监考官，哈尔滨市翻译协会副秘书长，南岗区第十二届政协委员。哈尔滨市“哈啤杯”英语演讲比赛评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39pt;width:407.75pt;height:38.9pt;mso-wrap-style:none;v-text-anchor:middle;mso-position-vertical:top" type="_x0000_t136">
            <v:path textpathok="t"/>
            <v:textpath on="t" fitshape="t" string="爱情的考卷&#10;               ————送给所有经历着异地恋的你" style="font-family:&quot;宋体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9945</wp:posOffset>
                </wp:positionH>
                <wp:positionV relativeFrom="paragraph">
                  <wp:posOffset>222885</wp:posOffset>
                </wp:positionV>
                <wp:extent cx="4059555" cy="33185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31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/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在这个城市的任何角落，都有可能看到那些相互依偎的身影。但是，有没有注意到这样的一群人，他们会一个人忙碌在自身的事情上，他们只是偶尔和同学们出门相约。他们对电话电脑的依赖超过身边的人，他们会突然微笑或流泪。他们一个人，却过着完整的生活。</w:t>
                            </w:r>
                            <w:r>
                              <w:rPr>
                                <w:rFonts w:cs="Tahoma"/>
                                <w:color w:val="454545"/>
                                <w:sz w:val="21"/>
                                <w:szCs w:val="21"/>
                              </w:rPr>
                              <w:t>这</w:t>
                            </w: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就是异地恋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如果你们在一个班，可以一起上自习，一起上下课，一起记笔记。分开一秒也无所谓，因为还有下一秒在等着你们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如果你们在一个学校，可以一起去图书馆，可一起进食堂，一起看星星看月亮，一天不见，至少还有明天，至少还可以一起毕业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如果仅仅在一个城市，也可以一起逛街，一起玩电玩。一起坐公交，可以一起想起城市某家小店，某个好玩的去处。一星期不见也会想念，毕竟不是每个星期都有空，每个假日都会放假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/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可是有些手很久很久没办法牵，有些依依不舍的话语只能对着电话。下雨了，有没有人给她撑伞呢？学习累了，想捏一捏她肉肉的小脸，告诉她其实你不用减肥，一点也不胖。新买了发卡，不知什么时候能得到他的赞美。逛街脚疼了，那个心疼的人不再提醒说，回家吧。有了古怪的点子，忍着留着，打电话告诉他，然后听他说，好，下次见面的时候一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261.3pt;mso-wrap-distance-left:9.05pt;mso-wrap-distance-right:9.05pt;mso-wrap-distance-top:0pt;mso-wrap-distance-bottom:0pt;margin-top:17.55pt;mso-position-vertical-relative:text;margin-left:7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/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在这个城市的任何角落，都有可能看到那些相互依偎的身影。但是，有没有注意到这样的一群人，他们会一个人忙碌在自身的事情上，他们只是偶尔和同学们出门相约。他们对电话电脑的依赖超过身边的人，他们会突然微笑或流泪。他们一个人，却过着完整的生活。</w:t>
                      </w:r>
                      <w:r>
                        <w:rPr>
                          <w:rFonts w:cs="Tahoma"/>
                          <w:color w:val="454545"/>
                          <w:sz w:val="21"/>
                          <w:szCs w:val="21"/>
                        </w:rPr>
                        <w:t>这</w:t>
                      </w: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就是异地恋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如果你们在一个班，可以一起上自习，一起上下课，一起记笔记。分开一秒也无所谓，因为还有下一秒在等着你们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如果你们在一个学校，可以一起去图书馆，可一起进食堂，一起看星星看月亮，一天不见，至少还有明天，至少还可以一起毕业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如果仅仅在一个城市，也可以一起逛街，一起玩电玩。一起坐公交，可以一起想起城市某家小店，某个好玩的去处。一星期不见也会想念，毕竟不是每个星期都有空，每个假日都会放假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/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可是有些手很久很久没办法牵，有些依依不舍的话语只能对着电话。下雨了，有没有人给她撑伞呢？学习累了，想捏一捏她肉肉的小脸，告诉她其实你不用减肥，一点也不胖。新买了发卡，不知什么时候能得到他的赞美。逛街脚疼了，那个心疼的人不再提醒说，回家吧。有了古怪的点子，忍着留着，打电话告诉他，然后听他说，好，下次见面的时候一起。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672705</wp:posOffset>
            </wp:positionH>
            <wp:positionV relativeFrom="paragraph">
              <wp:posOffset>41910</wp:posOffset>
            </wp:positionV>
            <wp:extent cx="2047240" cy="312737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0</wp:posOffset>
            </wp:positionH>
            <wp:positionV relativeFrom="paragraph">
              <wp:posOffset>62865</wp:posOffset>
            </wp:positionV>
            <wp:extent cx="2874010" cy="194246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690</wp:posOffset>
                </wp:positionH>
                <wp:positionV relativeFrom="paragraph">
                  <wp:posOffset>62865</wp:posOffset>
                </wp:positionV>
                <wp:extent cx="3228975" cy="20720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07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一曲《美丽的太阳岛上》将甄艳华老师带到了冰城哈尔滨，来到了原哈尔滨科技大学基础部任教，风华正茂的她，带着满腔的热情，站在英语基础课的讲台上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手中的粉笔不停的挥动，写下的是知识，绽放的是热情，洋溢的是一位青年老师的全部心血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此刻，讲台上站着的不仅仅是一位刚刚毕业的教师，而是一位用全部的人生去谱写育人乐章的辛勤的园丁。年轻的她评着一股不服输的干劲，不断地在教学过程中进行总结，反思，励志要将自己的全部心得，全部知识，最大程度的传授给自己的学生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双眸中的坚持与执着，感染了学生，感动了其他教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63.15pt;mso-wrap-distance-left:9.05pt;mso-wrap-distance-right:9.05pt;mso-wrap-distance-top:0pt;mso-wrap-distance-bottom:0pt;margin-top:4.95pt;mso-position-vertical-relative:text;margin-left:-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一曲《美丽的太阳岛上》将甄艳华老师带到了冰城哈尔滨，来到了原哈尔滨科技大学基础部任教，风华正茂的她，带着满腔的热情，站在英语基础课的讲台上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手中的粉笔不停的挥动，写下的是知识，绽放的是热情，洋溢的是一位青年老师的全部心血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此刻，讲台上站着的不仅仅是一位刚刚毕业的教师，而是一位用全部的人生去谱写育人乐章的辛勤的园丁。年轻的她评着一股不服输的干劲，不断地在教学过程中进行总结，反思，励志要将自己的全部心得，全部知识，最大程度的传授给自己的学生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双眸中的坚持与执着，感染了学生，感动了其他教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9785</wp:posOffset>
                </wp:positionH>
                <wp:positionV relativeFrom="paragraph">
                  <wp:posOffset>24130</wp:posOffset>
                </wp:positionV>
                <wp:extent cx="988695" cy="4419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楷体"/>
                                <w:sz w:val="18"/>
                              </w:rPr>
                              <w:t>剑桥</w:t>
                            </w:r>
                            <w:r>
                              <w:rPr>
                                <w:rFonts w:eastAsia="楷体_GB2312;楷体"/>
                                <w:sz w:val="18"/>
                              </w:rPr>
                              <w:t>访</w:t>
                            </w:r>
                            <w:r>
                              <w:rPr>
                                <w:rFonts w:eastAsia="楷体_GB2312;楷体"/>
                                <w:sz w:val="18"/>
                              </w:rPr>
                              <w:t>问</w:t>
                            </w:r>
                            <w:r>
                              <w:rPr>
                                <w:rFonts w:eastAsia="楷体_GB2312;楷体"/>
                                <w:sz w:val="18"/>
                              </w:rPr>
                              <w:t>学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34.8pt;mso-wrap-distance-left:9.05pt;mso-wrap-distance-right:9.05pt;mso-wrap-distance-top:0pt;mso-wrap-distance-bottom:0pt;margin-top:1.9pt;mso-position-vertical-relative:text;margin-left:-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楷体"/>
                          <w:sz w:val="18"/>
                        </w:rPr>
                        <w:t>剑桥</w:t>
                      </w:r>
                      <w:r>
                        <w:rPr>
                          <w:rFonts w:eastAsia="楷体_GB2312;楷体"/>
                          <w:sz w:val="18"/>
                        </w:rPr>
                        <w:t>访</w:t>
                      </w:r>
                      <w:r>
                        <w:rPr>
                          <w:rFonts w:eastAsia="楷体_GB2312;楷体"/>
                          <w:sz w:val="18"/>
                        </w:rPr>
                        <w:t>问</w:t>
                      </w:r>
                      <w:r>
                        <w:rPr>
                          <w:rFonts w:eastAsia="楷体_GB2312;楷体"/>
                          <w:sz w:val="18"/>
                        </w:rPr>
                        <w:t>学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72130</wp:posOffset>
            </wp:positionH>
            <wp:positionV relativeFrom="paragraph">
              <wp:posOffset>267970</wp:posOffset>
            </wp:positionV>
            <wp:extent cx="3033395" cy="251396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2999740" cy="26904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69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十年的光阴，让风华正茂的她变得成熟，岁月的沉积，带给她的是愈加娴熟的教学经验和技能。甄艳华老师主要从事的是英美文学，文化方向的研究，同时也对写作，报刊阅读等方面有深刻的教学体会。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作为新时代独立的女性，对于女性作家的专题研究非常的感兴趣，并倾注了大量的时间进行女性作家文学作品的深入研究。曾于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主持省社科基金课题“弗弗吉尼亚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伍尔夫现代小说理论与实践的研究”并于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结题，于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主持省社科基金课题“伍尔夫的小说理念对中国现当代文学的影响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表论文《伍尔夫创作思想形成轨迹略探》，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并出版了《伍尔夫的小说理念》文学学术专著并获得省高等学校人文社会科学研究优秀成果三等奖。甄艳华老师对于女性作家的研究，是与时俱进，具有独立创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211.85pt;mso-wrap-distance-left:9.05pt;mso-wrap-distance-right:9.05pt;mso-wrap-distance-top:0pt;mso-wrap-distance-bottom:0pt;margin-top:21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十年的光阴，让风华正茂的她变得成熟，岁月的沉积，带给她的是愈加娴熟的教学经验和技能。甄艳华老师主要从事的是英美文学，文化方向的研究，同时也对写作，报刊阅读等方面有深刻的教学体会。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作为新时代独立的女性，对于女性作家的专题研究非常的感兴趣，并倾注了大量的时间进行女性作家文学作品的深入研究。曾于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年主持省社科基金课题“弗弗吉尼亚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伍尔夫现代小说理论与实践的研究”并于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年结题，于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年主持省社科基金课题“伍尔夫的小说理念对中国现当代文学的影响”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表论文《伍尔夫创作思想形成轨迹略探》，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并出版了《伍尔夫的小说理念》文学学术专著并获得省高等学校人文社会科学研究优秀成果三等奖。甄艳华老师对于女性作家的研究，是与时俱进，具有独立创意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64780</wp:posOffset>
                </wp:positionH>
                <wp:positionV relativeFrom="paragraph">
                  <wp:posOffset>59690</wp:posOffset>
                </wp:positionV>
                <wp:extent cx="5922645" cy="1016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27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4pt,4.7pt" to="1077.7pt,5.45pt" stroked="t" o:allowincell="f" style="position:absolute;flip:y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1384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1.55pt;width:10.85pt;height:1.45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36815</wp:posOffset>
                </wp:positionH>
                <wp:positionV relativeFrom="paragraph">
                  <wp:posOffset>83185</wp:posOffset>
                </wp:positionV>
                <wp:extent cx="3257550" cy="38658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86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下一次，下一次有多远呢。一个人裹紧大衣，一个人吹一吹风。一个人承受着另一个人的思想，一个人奋斗，为另一个人的承诺，一个人左手握着右手。一个人坚强，一个人守着信仰，一个人等待着，等待着一句话，下次见面时我们一起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我们为爱还在学沟通的语言，学会谅解，学会不流泪，等到我们学会飞，学会孤单和考验，日子也就在孤单中毕业了。我们用多一点点的辛苦，来交换多一点点的幸福。异地恋，大体如此。有时候那只是一场误会，有时候我们都太倔强，有时候会有一丝诱惑，有时候会有一丝动摇，有时候孤独时你不在身边，有时候快乐后却更加孤独，有时候时间过得太快，刚相聚却要别离。但是，既然勇敢相爱，就要勇敢坚持。思念的时候相信对方也在思念，等待的时候相信对方也在等待，那么世界会充满色彩。爱情在指缝中承诺，指缝在爱情下交缠</w:t>
                            </w: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异地恋，两个人见面是多奢侈的事情，他们珍惜在一起的分分秒秒，他们忍受着寂寞，忍受着压力，忍受着思念。见过女孩子在车站送行的场面，有的抱着男生哭，有的在送走男生后独自流泪，不知道他们的男朋友懂不懂得女孩的那份心情，不知道他们是否珍惜了那个女孩，异地恋真的很苦，他们不能有猜疑，不能有勉强，不能有任性，异地恋在乎的不是朝朝暮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304.4pt;mso-wrap-distance-left:9.05pt;mso-wrap-distance-right:9.05pt;mso-wrap-distance-top:0pt;mso-wrap-distance-bottom:0pt;margin-top:6.55pt;mso-position-vertical-relative:text;margin-left:5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下一次，下一次有多远呢。一个人裹紧大衣，一个人吹一吹风。一个人承受着另一个人的思想，一个人奋斗，为另一个人的承诺，一个人左手握着右手。一个人坚强，一个人守着信仰，一个人等待着，等待着一句话，下次见面时我们一起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我们为爱还在学沟通的语言，学会谅解，学会不流泪，等到我们学会飞，学会孤单和考验，日子也就在孤单中毕业了。我们用多一点点的辛苦，来交换多一点点的幸福。异地恋，大体如此。有时候那只是一场误会，有时候我们都太倔强，有时候会有一丝诱惑，有时候会有一丝动摇，有时候孤独时你不在身边，有时候快乐后却更加孤独，有时候时间过得太快，刚相聚却要别离。但是，既然勇敢相爱，就要勇敢坚持。思念的时候相信对方也在思念，等待的时候相信对方也在等待，那么世界会充满色彩。爱情在指缝中承诺，指缝在爱情下交缠</w:t>
                      </w: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异地恋，两个人见面是多奢侈的事情，他们珍惜在一起的分分秒秒，他们忍受着寂寞，忍受着压力，忍受着思念。见过女孩子在车站送行的场面，有的抱着男生哭，有的在送走男生后独自流泪，不知道他们的男朋友懂不懂得女孩的那份心情，不知道他们是否珍惜了那个女孩，异地恋真的很苦，他们不能有猜疑，不能有勉强，不能有任性，异地恋在乎的不是朝朝暮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36910</wp:posOffset>
                </wp:positionH>
                <wp:positionV relativeFrom="paragraph">
                  <wp:posOffset>62865</wp:posOffset>
                </wp:positionV>
                <wp:extent cx="3052445" cy="38785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387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暮</w:t>
                            </w: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，而是天长地久。想念对方的时候找些事情充实自己。学习工作努力学，去为了你们的将来，走在一起是缘分，在一起走是幸福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其实有时候想一想，我们真傻，人生最宝贵的青春年华，选择了不能在一起的四年，在爱情最纯真的校园里，我们选择了孤独，但是宝贝，我知道，长相思不如长相守，但是现在的相思，只是为了，只是为了一生的守候。你要知道，当你想我，想得流泪的时候，我也在用酒精和足球在派遣着我的思念。宝贝，不能在一起，都怪我，怪我，怪我没有抄你高考那年的志愿表，不过请你等我好吗？这一次，我真的当真了，那一年，我只想对一个人好。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ind w:firstLine="36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  <w:t>我们每个月省吃俭用，在电话卡里花的钱永远要比在饭卡里花的多得多。我整夜不关机，而且一定要把手机放在枕头旁，那样的话，如果你夜里失眠，想我或者不舒服的时候，我都可以在第一时间安慰你。宝贝，当你看到别的情侣成双入对的时候，请别恨我，我会记住，记住在我人生桃花烂漫的日子里，一个女孩等了我四年。我会用我一辈子的心疼和守护去照顾你，去偿还。请记得我的无名指一直为你空白着。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color w:val="454545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305.4pt;mso-wrap-distance-left:9.05pt;mso-wrap-distance-right:9.05pt;mso-wrap-distance-top:0pt;mso-wrap-distance-bottom:0pt;margin-top:4.95pt;mso-position-vertical-relative:text;margin-left:8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hd w:fill="FFFFFF" w:val="clear"/>
                        <w:spacing w:before="0" w:after="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暮</w:t>
                      </w: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，而是天长地久。想念对方的时候找些事情充实自己。学习工作努力学，去为了你们的将来，走在一起是缘分，在一起走是幸福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其实有时候想一想，我们真傻，人生最宝贵的青春年华，选择了不能在一起的四年，在爱情最纯真的校园里，我们选择了孤独，但是宝贝，我知道，长相思不如长相守，但是现在的相思，只是为了，只是为了一生的守候。你要知道，当你想我，想得流泪的时候，我也在用酒精和足球在派遣着我的思念。宝贝，不能在一起，都怪我，怪我，怪我没有抄你高考那年的志愿表，不过请你等我好吗？这一次，我真的当真了，那一年，我只想对一个人好。</w:t>
                      </w:r>
                    </w:p>
                    <w:p>
                      <w:pPr>
                        <w:pStyle w:val="Style20"/>
                        <w:shd w:fill="FFFFFF" w:val="clear"/>
                        <w:spacing w:before="0" w:after="0"/>
                        <w:ind w:firstLine="360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  <w:t>我们每个月省吃俭用，在电话卡里花的钱永远要比在饭卡里花的多得多。我整夜不关机，而且一定要把手机放在枕头旁，那样的话，如果你夜里失眠，想我或者不舒服的时候，我都可以在第一时间安慰你。宝贝，当你看到别的情侣成双入对的时候，请别恨我，我会记住，记住在我人生桃花烂漫的日子里，一个女孩等了我四年。我会用我一辈子的心疼和守护去照顾你，去偿还。请记得我的无名指一直为你空白着。</w:t>
                      </w:r>
                    </w:p>
                    <w:p>
                      <w:pPr>
                        <w:pStyle w:val="TextBodyIndent"/>
                        <w:spacing w:before="0" w:after="120"/>
                        <w:ind w:left="0" w:hanging="0"/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pPr>
                      <w:r>
                        <w:rPr>
                          <w:rFonts w:cs="Tahoma"/>
                          <w:color w:val="454545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4365</wp:posOffset>
                </wp:positionH>
                <wp:positionV relativeFrom="paragraph">
                  <wp:posOffset>60960</wp:posOffset>
                </wp:positionV>
                <wp:extent cx="0" cy="356997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95pt,4.8pt" to="849.95pt,285.8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866140</wp:posOffset>
                </wp:positionV>
                <wp:extent cx="6255385" cy="11277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《英文写作课程》，《英美文化》，《大学英语翻译教程》，《英美文化教程》，《新托福写作突破》，《大学英语写作教程》等等教材的出版，都是她对自己生命历程的诠释。甄艳华老师，不但在科研教学方面取得重大的成就，她也同时担任国际雅思考试黑龙江省考区监考官，哈尔滨市翻译协会副秘书长，南岗区第十二届政协委员。哈尔滨市“哈啤杯”英语演讲比赛评委。</w:t>
                            </w:r>
                          </w:p>
                          <w:p>
                            <w:pPr>
                              <w:pStyle w:val="HTM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当歌对酒莫沈吟，人生有限情无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！甄艳华老师对于人生的诠释是充满着热情和真挚的，是无限动力的最高体现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88.8pt;mso-wrap-distance-left:9.05pt;mso-wrap-distance-right:9.05pt;mso-wrap-distance-top:0pt;mso-wrap-distance-bottom:0pt;margin-top:68.2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《英文写作课程》，《英美文化》，《大学英语翻译教程》，《英美文化教程》，《新托福写作突破》，《大学英语写作教程》等等教材的出版，都是她对自己生命历程的诠释。甄艳华老师，不但在科研教学方面取得重大的成就，她也同时担任国际雅思考试黑龙江省考区监考官，哈尔滨市翻译协会副秘书长，南岗区第十二届政协委员。哈尔滨市“哈啤杯”英语演讲比赛评委。</w:t>
                      </w:r>
                    </w:p>
                    <w:p>
                      <w:pPr>
                        <w:pStyle w:val="HTM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当歌对酒莫沈吟，人生有限情无限</w:t>
                      </w:r>
                      <w:r>
                        <w:rPr>
                          <w:sz w:val="18"/>
                          <w:szCs w:val="18"/>
                        </w:rPr>
                        <w:t>！甄艳华老师对于人生的诠释是充满着热情和真挚的，是无限动力的最高体现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4205</wp:posOffset>
                </wp:positionH>
                <wp:positionV relativeFrom="paragraph">
                  <wp:posOffset>436880</wp:posOffset>
                </wp:positionV>
                <wp:extent cx="1087755" cy="4946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楷体"/>
                                <w:sz w:val="18"/>
                              </w:rPr>
                              <w:t>办公室场</w:t>
                            </w:r>
                            <w:r>
                              <w:rPr>
                                <w:rFonts w:eastAsia="楷体_GB2312;楷体"/>
                                <w:sz w:val="18"/>
                              </w:rPr>
                              <w:t>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38.95pt;mso-wrap-distance-left:9.05pt;mso-wrap-distance-right:9.05pt;mso-wrap-distance-top:0pt;mso-wrap-distance-bottom:0pt;margin-top:34.4pt;mso-position-vertical-relative:text;margin-left:3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楷体"/>
                          <w:sz w:val="18"/>
                        </w:rPr>
                        <w:t>办公室场</w:t>
                      </w:r>
                      <w:r>
                        <w:rPr>
                          <w:rFonts w:eastAsia="楷体_GB2312;楷体"/>
                          <w:sz w:val="18"/>
                        </w:rPr>
                        <w:t>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orient="landscape" w:w="23811" w:h="16838"/>
      <w:pgMar w:left="964" w:right="964" w:gutter="0" w:header="851" w:top="907" w:footer="0" w:bottom="1077"/>
      <w:pgNumType w:fmt="decimal"/>
      <w:formProt w:val="false"/>
      <w:textDirection w:val="lrTb"/>
      <w:docGrid w:type="lines" w:linePitch="312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yle31">
    <w:name w:val="_Style 3"/>
    <w:basedOn w:val="Normal"/>
    <w:next w:val="TextBodyIndent"/>
    <w:qFormat/>
    <w:pPr>
      <w:spacing w:lineRule="exact" w:line="460"/>
      <w:ind w:firstLine="560"/>
    </w:pPr>
    <w:rPr>
      <w:sz w:val="28"/>
      <w:szCs w:val="20"/>
    </w:rPr>
  </w:style>
  <w:style w:type="paragraph" w:styleId="Style16">
    <w:name w:val="_Style 1"/>
    <w:basedOn w:val="Normal"/>
    <w:next w:val="TextBodyIndent"/>
    <w:qFormat/>
    <w:pPr>
      <w:spacing w:lineRule="exact" w:line="460"/>
      <w:ind w:firstLine="560"/>
    </w:pPr>
    <w:rPr>
      <w:sz w:val="28"/>
      <w:szCs w:val="20"/>
    </w:rPr>
  </w:style>
  <w:style w:type="paragraph" w:styleId="3">
    <w:name w:val="正文文本 3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2940"/>
    </w:pPr>
    <w:rPr/>
  </w:style>
  <w:style w:type="paragraph" w:styleId="21">
    <w:name w:val="正文文本 2"/>
    <w:basedOn w:val="Normal"/>
    <w:qFormat/>
    <w:pPr>
      <w:jc w:val="center"/>
    </w:pPr>
    <w:rPr>
      <w:rFonts w:eastAsia="黑体;SimHei"/>
      <w:b/>
      <w:bCs/>
      <w:szCs w:val="18"/>
    </w:rPr>
  </w:style>
  <w:style w:type="paragraph" w:styleId="31">
    <w:name w:val="正文文本缩进 3"/>
    <w:basedOn w:val="Normal"/>
    <w:qFormat/>
    <w:pPr>
      <w:ind w:firstLine="390"/>
    </w:pPr>
    <w:rPr>
      <w:rFonts w:eastAsia="楷体_GB2312;楷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9:00Z</dcterms:created>
  <dc:creator>zdq</dc:creator>
  <dc:description/>
  <cp:keywords/>
  <dc:language>en-US</dc:language>
  <cp:lastModifiedBy>lorna</cp:lastModifiedBy>
  <dcterms:modified xsi:type="dcterms:W3CDTF">2014-03-21T01:49:00Z</dcterms:modified>
  <cp:revision>22</cp:revision>
  <dc:subject/>
  <dc:title>第二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