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关于哈尔滨理工大学研究生管理信息系统（新）试运行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校内各研究生培养单位、研究生导师及所有在读研究生：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从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起，我校新研究生管理信息系统已经正式投入试用，为方便研究生导师、授课教师和研究生熟悉和正确使用研究生信息管理系统的功能，研究生学院编制了研究生信息管理系统的教师（导师）使用手册和研究生使用手册，请各位研究生导师、授课教师和研究生下载并使用（见附件）。现请各位研究生导师、任课教师及在读研究生登陆研究生信息管理系统完善个人信息，有关事项通知如下：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一、研究生管理信息系统地址：</w:t>
      </w:r>
    </w:p>
    <w:p>
      <w:pPr>
        <w:pStyle w:val="Style15"/>
        <w:widowControl/>
        <w:shd w:fill="FFFFFF" w:val="clear"/>
        <w:spacing w:before="280" w:after="280"/>
        <w:ind w:left="720" w:hanging="0"/>
        <w:jc w:val="left"/>
        <w:rPr/>
      </w:pP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202.118.192.5</w:t>
        </w:r>
      </w:hyperlink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二、研究生管理信息系统登陆用户名和密码：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任课教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导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用户名和密码为本人教师编号，学生用户名和密码为本人学号，学院教学秘书用户另行通知，登陆后请及时更改个人密码并完善个人信息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研究生登陆系统后的注意事项及流程（研究生必做之操作）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熟悉系统。下载哈尔滨理工大学研究生管理信息系统（学生）使用手册，仔细阅读，并及时更改个人密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学期注册及个人信息修改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期注册功能菜单：</w:t>
      </w:r>
      <w:r>
        <w:rPr>
          <w:sz w:val="28"/>
          <w:szCs w:val="28"/>
        </w:rPr>
        <w:t>培养—培养管理—学期注册信息管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人基本信息修改功能菜单：</w:t>
      </w:r>
      <w:r>
        <w:rPr>
          <w:sz w:val="28"/>
          <w:szCs w:val="28"/>
        </w:rPr>
        <w:t>其他—其他管理—个人基本信息管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制定个人培养计划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培养计划功能菜单：</w:t>
      </w:r>
      <w:r>
        <w:rPr>
          <w:sz w:val="28"/>
          <w:szCs w:val="28"/>
        </w:rPr>
        <w:t>培养—培养管理—培养计划信息管理。培养计划中学位课程已经统一系统生成必选状态，已上完课程的按已上课程提交培养计划。培养计划提交后本人即不可更改，有需要修改者须与研究生秘书或培养办联系修改。此项操作仅针对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研究生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研究生培养计划系统已经批量导入。本次制定培养计划起止时间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网上选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课程学习阶段的研究生，应进行本学期课程的网上选课环节。不进行网上选课者，将无法进行成绩登录。研究生网上选课过程中，如遇到研究生公共英语、体育健身、数值分析、矩阵分析、中国特色社会主义理论与实践研究等课程，一门课程开设多个班级时，请各位同学参照附件中相应课程任课教师名单选择上课班级，切勿选错任课教师，否则将影响该任课教师登录成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提交个人培养计划后便可进行网上选课，本次网上选课起止时间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成绩查询</w:t>
      </w:r>
    </w:p>
    <w:p>
      <w:pPr>
        <w:pStyle w:val="Normal"/>
        <w:ind w:firstLine="5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级在职工程硕士考试成绩已经录入到新系统，查询方法如下：点击培养—课务管理—课程成绩信息查询。往届学生成绩陆续导入中，待数据完整后通知各位同学登录系统查询成绩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任课教师及研究生导师登陆系统后的注意事项及流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更新个人公开信息。今后研究生将进行网上师生互选，请更新各位导师的个人公开信息，在今后研究生网上师生互选时，学生将根据导师的个人公开信息进行选导师操作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操作流程：点击导师模块—个人公开信息—个人公开信息管理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教师基本信息管理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操作流程：点击其他模块—其他信息管理—教师基本信息管理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五、学院研究生秘书注意事项：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熟悉系统。从基本的培养方案核对、学生信息核对、学生注册审核等做起，并要逐步将研究生管理中涉及到的大部分工作，逐步转入管理信息系统，逐步实现研究生教务管理的信息化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经常登录研究生管理信息系统，及时做好学院系统数据的维护、研究生信息的审核，包括学生注册审核、培养计划审核、开题申请审核、开题结果录入审核、答辩申请审核等；研究生提交的学术论文、成果等的审核等。其中部分内容请督促研究生导师审核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今后学院专业课将由各位老师负责安排，请务必在学期初登录系统提交学期开课信息，以便学生进行网上选课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六、研究生成绩单打印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为提高研究生学院服务质量和工作效率，简化研究生办事流程，我院新购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台研究生成绩单自助打印系统。今后我院将在研究生答辩和找工作期间统一为学生打印一次成绩单，各位同学如另有需求，请到研究生学院研究生综合办事中心（新主楼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E131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室）自行刷一卡通打印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新系统试用过程中，我院将定期通知研究生导师、任课教师及各位同学登录系统进行相关信息的查询及操作，请定期登录研究生学院网站查询相关通知。新系统试运行期间与原系统并行。如在使用过程中发现问题，请在工作时间，及时与培养办公室联系。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639015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系统使用手册及网上选课相关注意事项请见附件！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ind w:firstLine="588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研究生学院</w:t>
      </w:r>
    </w:p>
    <w:p>
      <w:pPr>
        <w:pStyle w:val="Normal"/>
        <w:ind w:firstLine="5600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8.192.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20:00Z</dcterms:created>
  <dc:creator>lenovo</dc:creator>
  <dc:description/>
  <cp:keywords/>
  <dc:language>en-US</dc:language>
  <cp:lastModifiedBy>DADI</cp:lastModifiedBy>
  <cp:lastPrinted>2013-12-03T08:53:00Z</cp:lastPrinted>
  <dcterms:modified xsi:type="dcterms:W3CDTF">2013-12-03T05:03:00Z</dcterms:modified>
  <cp:revision>17</cp:revision>
  <dc:subject/>
  <dc:title/>
</cp:coreProperties>
</file>