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u w:val="singl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学院学位评定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  <w:t>2025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届研究生答辩情况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  <w:t>第一部分：学院答辩情况介绍。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  <w:t>-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  <w:t>撰写完城后去掉红字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  <w:t>第二部分：对学位论文外审结论有“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  <w:t>C”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  <w:t>和“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  <w:t>D”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  <w:t>的学位论文质量把关情况。</w:t>
      </w: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  <w:t>-</w:t>
      </w:r>
      <w:r>
        <w:rPr>
          <w:rFonts w:ascii="仿宋_GB2312" w:hAnsi="仿宋_GB2312" w:cs="仿宋_GB2312" w:eastAsia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  <w:t>撰写完城后去掉红字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FF0000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FF0000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主席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>X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>学院（学院全称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学位评定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  月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1:30:27Z</dcterms:created>
  <dc:creator>lenovo</dc:creator>
  <dc:description/>
  <dc:language>en-US</dc:language>
  <cp:lastModifiedBy>lwt</cp:lastModifiedBy>
  <dcterms:modified xsi:type="dcterms:W3CDTF">2024-12-05T04:24:18Z</dcterms:modified>
  <cp:revision>1</cp:revision>
  <dc:subject/>
  <dc:title>XX学院2021届研究生答辩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869C4D440B40C085B19EFA83C22DE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