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三版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6985</wp:posOffset>
                </wp:positionH>
                <wp:positionV relativeFrom="paragraph">
                  <wp:posOffset>185420</wp:posOffset>
                </wp:positionV>
                <wp:extent cx="1158875" cy="914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914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奖最佳动画长片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sz w:val="18"/>
                                <w:szCs w:val="18"/>
                              </w:rPr>
                              <w:t>剧情简介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事设定在一个融合东西方文化（旧金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东京）的虚构大都市旧京山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San Fransokyo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）中，一位精通机器人技术的小神童滨田广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(Hiro Hamada)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发现，这座充斥高新技术的城市正遭遇着一场犯罪危机，为了拆穿阴谋拯救家园，他将携伙伴机器人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Baymax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，与一伙生拉硬凑的菜鸟团队组成“六大英雄”联盟，共同作战抗击罪恶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根据漫威同名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漫画作品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改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编的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《超能陆战队》首周末斩获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票房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5620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万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美元，成为新科周末票房冠军；而备受关注的科幻巨制《星际穿越》在开画周末收取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5000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万美元，屈居亚军。这也是北美历史上第四次两部新片首周末都在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5000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万美元之上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影片精彩，值得观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925" cy="11188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99490" cy="29972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111" r="-33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5pt;height:719.7pt;mso-wrap-distance-left:9.05pt;mso-wrap-distance-right:9.05pt;mso-wrap-distance-top:0pt;mso-wrap-distance-bottom:0pt;margin-top:14.6pt;mso-position-vertical-relative:text;margin-left:50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奖最佳动画长片奖。</w:t>
                      </w:r>
                    </w:p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sz w:val="18"/>
                          <w:szCs w:val="18"/>
                        </w:rPr>
                      </w:pPr>
                      <w:r>
                        <w:rPr>
                          <w:rFonts w:ascii="华文行楷" w:hAnsi="华文行楷" w:eastAsia="华文行楷"/>
                          <w:sz w:val="18"/>
                          <w:szCs w:val="18"/>
                        </w:rPr>
                        <w:t>剧情简介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故事设定在一个融合东西方文化（旧金山</w:t>
                      </w:r>
                      <w:r>
                        <w:rPr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sz w:val="18"/>
                          <w:szCs w:val="18"/>
                        </w:rPr>
                        <w:t>东京）的虚构大都市旧京山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San Fransokyo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）中，一位精通机器人技术的小神童滨田广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(Hiro Hamada)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发现，这座充斥高新技术的城市正遭遇着一场犯罪危机，为了拆穿阴谋拯救家园，他将携伙伴机器人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Baymax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，与一伙生拉硬凑的菜鸟团队组成“六大英雄”联盟，共同作战抗击罪恶。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根据漫威同名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漫画作品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改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编的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《超能陆战队》首周末斩获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票房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5620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万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美元，成为新科周末票房冠军；而备受关注的科幻巨制《星际穿越》在开画周末收取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5000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万美元，屈居亚军。这也是北美历史上第四次两部新片首周末都在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5000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万美元之上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影片精彩，值得观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925" cy="111887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999490" cy="29972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111" r="-33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01675</wp:posOffset>
                </wp:positionH>
                <wp:positionV relativeFrom="paragraph">
                  <wp:posOffset>-41910</wp:posOffset>
                </wp:positionV>
                <wp:extent cx="611505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7" w:hanging="0"/>
                              <w:rPr/>
                            </w:pPr>
                            <w:r>
                              <w:rPr/>
                              <w:t>第二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3.4pt;mso-wrap-distance-left:9.05pt;mso-wrap-distance-right:9.05pt;mso-wrap-distance-top:0pt;mso-wrap-distance-bottom:0pt;margin-top:-3.3pt;mso-position-vertical-relative:text;margin-left:10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7" w:hanging="0"/>
                        <w:rPr/>
                      </w:pPr>
                      <w:r>
                        <w:rPr/>
                        <w:t>第二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725" w:leader="none"/>
        </w:tabs>
        <w:rPr/>
      </w:pPr>
      <w:r>
        <w:rPr>
          <w:rFonts w:eastAsia="Times New Roman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505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1.4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611505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81.45pt,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4305</wp:posOffset>
                </wp:positionH>
                <wp:positionV relativeFrom="paragraph">
                  <wp:posOffset>635</wp:posOffset>
                </wp:positionV>
                <wp:extent cx="611505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5pt,0pt" to="1093.6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4305</wp:posOffset>
                </wp:positionH>
                <wp:positionV relativeFrom="paragraph">
                  <wp:posOffset>41910</wp:posOffset>
                </wp:positionV>
                <wp:extent cx="611505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5pt,3.3pt" to="1093.6pt,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64770" distR="96520" simplePos="0" locked="0" layoutInCell="0" allowOverlap="1" relativeHeight="17">
                <wp:simplePos x="0" y="0"/>
                <wp:positionH relativeFrom="column">
                  <wp:posOffset>9770745</wp:posOffset>
                </wp:positionH>
                <wp:positionV relativeFrom="paragraph">
                  <wp:posOffset>82550</wp:posOffset>
                </wp:positionV>
                <wp:extent cx="350520" cy="824357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640" cy="8243640"/>
                          <a:chOff x="0" y="0"/>
                          <a:chExt cx="350640" cy="824364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9360" cy="805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14200">
                            <a:off x="105120" y="7900200"/>
                            <a:ext cx="160560" cy="324000"/>
                          </a:xfrm>
                          <a:custGeom>
                            <a:avLst/>
                            <a:gdLst>
                              <a:gd name="textAreaLeft" fmla="*/ 37440 w 91080"/>
                              <a:gd name="textAreaRight" fmla="*/ 53640 w 91080"/>
                              <a:gd name="textAreaTop" fmla="*/ 75600 h 183600"/>
                              <a:gd name="textAreaBottom" fmla="*/ 10800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c000"/>
                              </a:gs>
                              <a:gs pos="100000">
                                <a:srgbClr val="ffd96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c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08600">
                            <a:off x="75240" y="25200"/>
                            <a:ext cx="195120" cy="324000"/>
                          </a:xfrm>
                          <a:custGeom>
                            <a:avLst/>
                            <a:gdLst>
                              <a:gd name="textAreaLeft" fmla="*/ 45360 w 110520"/>
                              <a:gd name="textAreaRight" fmla="*/ 65160 w 110520"/>
                              <a:gd name="textAreaTop" fmla="*/ 75600 h 183600"/>
                              <a:gd name="textAreaBottom" fmla="*/ 10800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c000"/>
                              </a:gs>
                              <a:gs pos="100000">
                                <a:srgbClr val="ffd96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c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4200">
                            <a:off x="61560" y="806040"/>
                            <a:ext cx="218520" cy="300960"/>
                          </a:xfrm>
                          <a:custGeom>
                            <a:avLst/>
                            <a:gdLst>
                              <a:gd name="textAreaLeft" fmla="*/ 51120 w 123840"/>
                              <a:gd name="textAreaRight" fmla="*/ 72720 w 123840"/>
                              <a:gd name="textAreaTop" fmla="*/ 70200 h 170640"/>
                              <a:gd name="textAreaBottom" fmla="*/ 10044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4472c4"/>
                              </a:gs>
                              <a:gs pos="100000">
                                <a:srgbClr val="8eaad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654920"/>
                            <a:ext cx="213840" cy="324000"/>
                          </a:xfrm>
                          <a:custGeom>
                            <a:avLst/>
                            <a:gdLst>
                              <a:gd name="textAreaLeft" fmla="*/ 50040 w 121320"/>
                              <a:gd name="textAreaRight" fmla="*/ 71280 w 121320"/>
                              <a:gd name="textAreaTop" fmla="*/ 75600 h 183600"/>
                              <a:gd name="textAreaBottom" fmla="*/ 10800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d7d31"/>
                              </a:gs>
                              <a:gs pos="100000">
                                <a:srgbClr val="c1581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823b0b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1000">
                            <a:off x="75960" y="2549520"/>
                            <a:ext cx="189720" cy="297720"/>
                          </a:xfrm>
                          <a:custGeom>
                            <a:avLst/>
                            <a:gdLst>
                              <a:gd name="textAreaLeft" fmla="*/ 44280 w 107640"/>
                              <a:gd name="textAreaRight" fmla="*/ 63360 w 107640"/>
                              <a:gd name="textAreaTop" fmla="*/ 69480 h 168840"/>
                              <a:gd name="textAreaBottom" fmla="*/ 99360 h 16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8d08d"/>
                              </a:gs>
                              <a:gs pos="50000">
                                <a:srgbClr val="70ad47"/>
                              </a:gs>
                              <a:gs pos="100000">
                                <a:srgbClr val="a8d08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756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1600">
                            <a:off x="93960" y="3475800"/>
                            <a:ext cx="171360" cy="311040"/>
                          </a:xfrm>
                          <a:custGeom>
                            <a:avLst/>
                            <a:gdLst>
                              <a:gd name="textAreaLeft" fmla="*/ 39960 w 97200"/>
                              <a:gd name="textAreaRight" fmla="*/ 57240 w 97200"/>
                              <a:gd name="textAreaTop" fmla="*/ 72720 h 176400"/>
                              <a:gd name="textAreaBottom" fmla="*/ 10368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4472c4"/>
                              </a:gs>
                              <a:gs pos="100000">
                                <a:srgbClr val="8eaad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14200">
                            <a:off x="107280" y="4372920"/>
                            <a:ext cx="160560" cy="324000"/>
                          </a:xfrm>
                          <a:custGeom>
                            <a:avLst/>
                            <a:gdLst>
                              <a:gd name="textAreaLeft" fmla="*/ 37440 w 91080"/>
                              <a:gd name="textAreaRight" fmla="*/ 53640 w 91080"/>
                              <a:gd name="textAreaTop" fmla="*/ 75600 h 183600"/>
                              <a:gd name="textAreaBottom" fmla="*/ 10800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c000"/>
                              </a:gs>
                              <a:gs pos="100000">
                                <a:srgbClr val="ffd96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c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1000">
                            <a:off x="83160" y="6086520"/>
                            <a:ext cx="195120" cy="310680"/>
                          </a:xfrm>
                          <a:custGeom>
                            <a:avLst/>
                            <a:gdLst>
                              <a:gd name="textAreaLeft" fmla="*/ 45360 w 110520"/>
                              <a:gd name="textAreaRight" fmla="*/ 65160 w 110520"/>
                              <a:gd name="textAreaTop" fmla="*/ 72360 h 176040"/>
                              <a:gd name="textAreaBottom" fmla="*/ 103680 h 17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8d08d"/>
                              </a:gs>
                              <a:gs pos="50000">
                                <a:srgbClr val="70ad47"/>
                              </a:gs>
                              <a:gs pos="100000">
                                <a:srgbClr val="a8d08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756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230440"/>
                            <a:ext cx="237960" cy="324000"/>
                          </a:xfrm>
                          <a:custGeom>
                            <a:avLst/>
                            <a:gdLst>
                              <a:gd name="textAreaLeft" fmla="*/ 55440 w 135000"/>
                              <a:gd name="textAreaRight" fmla="*/ 79560 w 135000"/>
                              <a:gd name="textAreaTop" fmla="*/ 75600 h 183600"/>
                              <a:gd name="textAreaBottom" fmla="*/ 10800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d7d31"/>
                              </a:gs>
                              <a:gs pos="100000">
                                <a:srgbClr val="c1581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823b0b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6800">
                            <a:off x="65520" y="7035120"/>
                            <a:ext cx="237960" cy="324000"/>
                          </a:xfrm>
                          <a:custGeom>
                            <a:avLst/>
                            <a:gdLst>
                              <a:gd name="textAreaLeft" fmla="*/ 55440 w 135000"/>
                              <a:gd name="textAreaRight" fmla="*/ 79560 w 135000"/>
                              <a:gd name="textAreaTop" fmla="*/ 75600 h 183600"/>
                              <a:gd name="textAreaBottom" fmla="*/ 10800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4472c4"/>
                              </a:gs>
                              <a:gs pos="100000">
                                <a:srgbClr val="8eaad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3.8pt;margin-top:6.5pt;width:19.5pt;height:647.55pt" coordorigin="15476,130" coordsize="390,12951">
                <v:line id="shape_0" from="15671,130" to="15685,12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ffc000" stroked="t" o:allowincell="f" style="position:absolute;left:15553;top:12571;width:252;height:509;mso-wrap-style:none;v-text-anchor:middle;rotation:333" type="_x0000_t187">
                  <v:fill o:detectmouseclick="t" color2="#ffd966"/>
                  <v:stroke color="#ffc000" weight="12600" joinstyle="miter" endcap="flat"/>
                  <v:shadow on="t" obscured="f" color="#7f5f00"/>
                  <w10:wrap type="none"/>
                </v:shape>
                <v:shape id="shape_0" fillcolor="#ffc000" stroked="t" o:allowincell="f" style="position:absolute;left:15505;top:170;width:306;height:509;mso-wrap-style:none;v-text-anchor:middle;rotation:357" type="_x0000_t187">
                  <v:fill o:detectmouseclick="t" color2="#ffd966"/>
                  <v:stroke color="#ffc000" weight="12600" joinstyle="miter" endcap="flat"/>
                  <v:shadow on="t" obscured="f" color="#7f5f00"/>
                  <w10:wrap type="none"/>
                </v:shape>
                <v:shape id="shape_0" fillcolor="#4472c4" stroked="t" o:allowincell="f" style="position:absolute;left:15484;top:1399;width:343;height:473;mso-wrap-style:none;v-text-anchor:middle;rotation:329" type="_x0000_t187">
                  <v:fill o:detectmouseclick="t" color2="#8eaadb"/>
                  <v:stroke color="#4472c4" weight="12600" joinstyle="miter" endcap="flat"/>
                  <v:shadow on="t" obscured="f" color="#1f3763"/>
                  <w10:wrap type="none"/>
                </v:shape>
                <v:shape id="shape_0" fillcolor="#c15811" stroked="f" o:allowincell="f" style="position:absolute;left:15491;top:2736;width:336;height:509;mso-wrap-style:none;v-text-anchor:middle" type="_x0000_t187">
                  <v:fill o:detectmouseclick="t" color2="#ed7d31"/>
                  <v:stroke color="#3465a4" joinstyle="round" endcap="flat"/>
                  <v:shadow on="t" obscured="f" color="#823b0b"/>
                  <w10:wrap type="none"/>
                </v:shape>
                <v:shape id="shape_0" fillcolor="#70ad47" stroked="t" o:allowincell="f" style="position:absolute;left:15507;top:4145;width:298;height:468;mso-wrap-style:none;v-text-anchor:middle;rotation:21" type="_x0000_t187">
                  <v:fill o:detectmouseclick="t" color2="#a8d08d"/>
                  <v:stroke color="#70ad47" weight="12600" joinstyle="miter" endcap="flat"/>
                  <v:shadow on="t" obscured="f" color="#375623"/>
                  <w10:wrap type="none"/>
                </v:shape>
                <v:shape id="shape_0" fillcolor="#4472c4" stroked="t" o:allowincell="f" style="position:absolute;left:15535;top:5603;width:269;height:489;mso-wrap-style:none;v-text-anchor:middle;rotation:357" type="_x0000_t187">
                  <v:fill o:detectmouseclick="t" color2="#8eaadb"/>
                  <v:stroke color="#4472c4" weight="12600" joinstyle="miter" endcap="flat"/>
                  <v:shadow on="t" obscured="f" color="#1f3763"/>
                  <w10:wrap type="none"/>
                </v:shape>
                <v:shape id="shape_0" fillcolor="#ffc000" stroked="t" o:allowincell="f" style="position:absolute;left:15556;top:7016;width:252;height:509;mso-wrap-style:none;v-text-anchor:middle;rotation:333" type="_x0000_t187">
                  <v:fill o:detectmouseclick="t" color2="#ffd966"/>
                  <v:stroke color="#ffc000" weight="12600" joinstyle="miter" endcap="flat"/>
                  <v:shadow on="t" obscured="f" color="#7f5f00"/>
                  <w10:wrap type="none"/>
                </v:shape>
                <v:shape id="shape_0" fillcolor="#70ad47" stroked="t" o:allowincell="f" style="position:absolute;left:15518;top:9715;width:306;height:488;mso-wrap-style:none;v-text-anchor:middle;rotation:21" type="_x0000_t187">
                  <v:fill o:detectmouseclick="t" color2="#a8d08d"/>
                  <v:stroke color="#70ad47" weight="12600" joinstyle="miter" endcap="flat"/>
                  <v:shadow on="t" obscured="f" color="#375623"/>
                  <w10:wrap type="none"/>
                </v:shape>
                <v:shape id="shape_0" fillcolor="#c15811" stroked="f" o:allowincell="f" style="position:absolute;left:15476;top:8367;width:374;height:509;mso-wrap-style:none;v-text-anchor:middle" type="_x0000_t187">
                  <v:fill o:detectmouseclick="t" color2="#ed7d31"/>
                  <v:stroke color="#3465a4" joinstyle="round" endcap="flat"/>
                  <v:shadow on="t" obscured="f" color="#823b0b"/>
                  <w10:wrap type="none"/>
                </v:shape>
                <v:shape id="shape_0" fillcolor="#4472c4" stroked="t" o:allowincell="f" style="position:absolute;left:15490;top:11209;width:374;height:509;mso-wrap-style:none;v-text-anchor:middle;rotation:341" type="_x0000_t187">
                  <v:fill o:detectmouseclick="t" color2="#8eaadb"/>
                  <v:stroke color="#4472c4" weight="12600" joinstyle="miter" endcap="flat"/>
                  <v:shadow on="t" obscured="f" color="#1f3763"/>
                  <w10:wrap type="none"/>
                </v:shape>
              </v:group>
            </w:pict>
          </mc:Fallback>
        </mc:AlternateContent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3190</wp:posOffset>
                </wp:positionH>
                <wp:positionV relativeFrom="paragraph">
                  <wp:posOffset>121920</wp:posOffset>
                </wp:positionV>
                <wp:extent cx="2047240" cy="812101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812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Cs w:val="21"/>
                              </w:rPr>
                              <w:t>上接第四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校学位评定委员会副主席、副校长赵洪教授代表学校在典礼上作了精彩讲话。赵洪副校长向圆满完成学业、获得学位的同学们表示祝贺，同时也对他们提出了希望。希望同学们能常回家看看，感受校园的变化，听一听老师慈爱的声音，叙一叙同窗难舍的友情。等到</w:t>
                            </w:r>
                            <w:r>
                              <w:rPr>
                                <w:szCs w:val="21"/>
                              </w:rPr>
                              <w:t>2050</w:t>
                            </w:r>
                            <w:r>
                              <w:rPr>
                                <w:szCs w:val="21"/>
                              </w:rPr>
                              <w:t>年，伟大祖国历经了</w:t>
                            </w:r>
                            <w:r>
                              <w:rPr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szCs w:val="21"/>
                              </w:rPr>
                              <w:t>年的奋斗，已基本实现现代化，</w:t>
                            </w:r>
                            <w:r>
                              <w:rPr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Cs w:val="21"/>
                              </w:rPr>
                              <w:t>岁左右的你们已达到事业顶峰，哈尔滨理工大学也将成为百年学府，届时不论你的事业成功与否，不论你日理万机还是闲赋在家，如能够回校参加百年庆典，分享与母校共同成长的经历，那一定是幸福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毕业典礼圆满结束后，学校领导、校学位评定委员会委员、导师代表及全体毕业研究生在西区一号楼前合影留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又是一年春草绿，又是一季别离时。虽满怀不舍，却终须挥手道别，但这别离并非结束，而是新的启程。</w:t>
                            </w:r>
                            <w:r>
                              <w:rPr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szCs w:val="21"/>
                              </w:rPr>
                              <w:t>届毕业研究生必将秉承哈理工人的优秀品质，用踏实和智慧谱写青春的华章，以勤奋和执着续写哈理工的辉煌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作者：颜廷亮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出处：研究生部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6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639.45pt;mso-wrap-distance-left:9.05pt;mso-wrap-distance-right:9.05pt;mso-wrap-distance-top:0pt;mso-wrap-distance-bottom:0pt;margin-top:9.6pt;mso-position-vertical-relative:text;margin-left:60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—</w:t>
                      </w:r>
                      <w:r>
                        <w:rPr>
                          <w:szCs w:val="21"/>
                        </w:rPr>
                        <w:t>上接第四版</w:t>
                      </w:r>
                    </w:p>
                    <w:p>
                      <w:pPr>
                        <w:pStyle w:val="Normal"/>
                        <w:widowControl/>
                        <w:ind w:firstLine="42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校学位评定委员会副主席、副校长赵洪教授代表学校在典礼上作了精彩讲话。赵洪副校长向圆满完成学业、获得学位的同学们表示祝贺，同时也对他们提出了希望。希望同学们能常回家看看，感受校园的变化，听一听老师慈爱的声音，叙一叙同窗难舍的友情。等到</w:t>
                      </w:r>
                      <w:r>
                        <w:rPr>
                          <w:szCs w:val="21"/>
                        </w:rPr>
                        <w:t>2050</w:t>
                      </w:r>
                      <w:r>
                        <w:rPr>
                          <w:szCs w:val="21"/>
                        </w:rPr>
                        <w:t>年，伟大祖国历经了</w:t>
                      </w:r>
                      <w:r>
                        <w:rPr>
                          <w:szCs w:val="21"/>
                        </w:rPr>
                        <w:t>100</w:t>
                      </w:r>
                      <w:r>
                        <w:rPr>
                          <w:szCs w:val="21"/>
                        </w:rPr>
                        <w:t>年的奋斗，已基本实现现代化，</w:t>
                      </w:r>
                      <w:r>
                        <w:rPr>
                          <w:szCs w:val="21"/>
                        </w:rPr>
                        <w:t>60</w:t>
                      </w:r>
                      <w:r>
                        <w:rPr>
                          <w:szCs w:val="21"/>
                        </w:rPr>
                        <w:t>岁左右的你们已达到事业顶峰，哈尔滨理工大学也将成为百年学府，届时不论你的事业成功与否，不论你日理万机还是闲赋在家，如能够回校参加百年庆典，分享与母校共同成长的经历，那一定是幸福的。</w:t>
                      </w:r>
                    </w:p>
                    <w:p>
                      <w:pPr>
                        <w:pStyle w:val="Normal"/>
                        <w:widowControl/>
                        <w:ind w:firstLine="42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毕业典礼圆满结束后，学校领导、校学位评定委员会委员、导师代表及全体毕业研究生在西区一号楼前合影留念。</w:t>
                      </w:r>
                    </w:p>
                    <w:p>
                      <w:pPr>
                        <w:pStyle w:val="Normal"/>
                        <w:widowControl/>
                        <w:ind w:firstLine="42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又是一年春草绿，又是一季别离时。虽满怀不舍，却终须挥手道别，但这别离并非结束，而是新的启程。</w:t>
                      </w:r>
                      <w:r>
                        <w:rPr>
                          <w:szCs w:val="21"/>
                        </w:rPr>
                        <w:t>2015</w:t>
                      </w:r>
                      <w:r>
                        <w:rPr>
                          <w:szCs w:val="21"/>
                        </w:rPr>
                        <w:t>届毕业研究生必将秉承哈理工人的优秀品质，用踏实和智慧谱写青春的华章，以勤奋和执着续写哈理工的辉煌！</w:t>
                      </w:r>
                    </w:p>
                    <w:p>
                      <w:pPr>
                        <w:pStyle w:val="Normal"/>
                        <w:widowControl/>
                        <w:ind w:firstLine="36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作者：颜廷亮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出处：研究生部）</w:t>
                      </w:r>
                    </w:p>
                    <w:p>
                      <w:pPr>
                        <w:pStyle w:val="Normal"/>
                        <w:widowControl/>
                        <w:ind w:firstLine="1620"/>
                        <w:jc w:val="left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090</wp:posOffset>
                </wp:positionH>
                <wp:positionV relativeFrom="paragraph">
                  <wp:posOffset>191135</wp:posOffset>
                </wp:positionV>
                <wp:extent cx="2864485" cy="89268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892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6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意间看见一首诗，作者是清代的陈宝琛，其中两句是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00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FFFF"/>
                                <w:sz w:val="44"/>
                                <w:szCs w:val="44"/>
                              </w:rPr>
                              <w:t>惊回绮梦憎啼鸟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华文行楷"/>
                                <w:color w:val="FF66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66CC"/>
                                <w:sz w:val="44"/>
                                <w:szCs w:val="44"/>
                              </w:rPr>
                              <w:t>罥</w:t>
                            </w:r>
                            <w:r>
                              <w:rPr>
                                <w:rFonts w:ascii="黑体;SimHei" w:hAnsi="黑体;SimHei" w:cs="华文行楷" w:eastAsia="黑体;SimHei"/>
                                <w:color w:val="FF66CC"/>
                                <w:sz w:val="44"/>
                                <w:szCs w:val="44"/>
                              </w:rPr>
                              <w:t>入情丝奈网虫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就着这两句诗，然后想到一个故事，当然，我想到的故事必定有关风月，也许是秦淮河上光影瞳瞳灯红酒绿粉蝶醉花的故事，或许是秦楼楚馆吊柳之故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一句诗是：惊回绮梦憎啼鸟。这个故事就是这样子的，话说胥甲当时为晋国卿大夫，与国中右翼势力颇有些嫌隙，时下权倾一时之正卿赵盾驱逐胥甲之于晋之附庸卫国，胥甲自此不知所终，留下幼子胥克在晋国任职下军佐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胥克受赵盾打压，领兵出战于楚国北部边陲象山之阴城父城。胥克新婚不久，不得辞了佳人南下攻楚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却说胥家娘子一日在家中思念郎君，昏昏沉沉便在袅袅檀香缭绕的后厢睡去，却不想梦中与情郎相会，梦里有说不尽的软侬细语浪蝶莺飞，果然梦甜如蜜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却说这后厢房檐上有一株野花，谁也叫不上花的名字，谁也不曾正眼瞧这花一眼，但却总有一只黄莺喜欢招在这花枝之上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这胥家娘子正做一个好梦，这边黄莺却也春情陡生，喳叫声起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胥家娘子梦中不知正与出征在外的情郎说些什么情话，却突然被屋檐上黄莺喳叫声音吵醒，瞬间没了情人、断了缠绵、少了情话，说不尽的苦恼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15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这花，整日在屋檐上，见惯了风月，早有了凡心，别人却从不想它念它，只有这黄莺日日相伴，早已暗许芳心恋上这枝头黄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15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15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15" w:leader="none"/>
                              </w:tabs>
                              <w:ind w:firstLine="468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15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15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00FF" strokeweight="0pt" style="position:absolute;rotation:-0;width:225.55pt;height:702.9pt;mso-wrap-distance-left:9.05pt;mso-wrap-distance-right:9.05pt;mso-wrap-distance-top:0pt;mso-wrap-distance-bottom:0pt;margin-top:15.0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意间看见一首诗，作者是清代的陈宝琛，其中两句是：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color w:val="00FFFF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FFFF"/>
                          <w:sz w:val="44"/>
                          <w:szCs w:val="44"/>
                        </w:rPr>
                        <w:t>惊回绮梦憎啼鸟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华文行楷"/>
                          <w:color w:val="FF66CC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FF66CC"/>
                          <w:sz w:val="44"/>
                          <w:szCs w:val="44"/>
                        </w:rPr>
                        <w:t>罥</w:t>
                      </w:r>
                      <w:r>
                        <w:rPr>
                          <w:rFonts w:ascii="黑体;SimHei" w:hAnsi="黑体;SimHei" w:cs="华文行楷" w:eastAsia="黑体;SimHei"/>
                          <w:color w:val="FF66CC"/>
                          <w:sz w:val="44"/>
                          <w:szCs w:val="44"/>
                        </w:rPr>
                        <w:t>入情丝奈网虫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就着这两句诗，然后想到一个故事，当然，我想到的故事必定有关风月，也许是秦淮河上光影瞳瞳灯红酒绿粉蝶醉花的故事，或许是秦楼楚馆吊柳之故事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第一句诗是：惊回绮梦憎啼鸟。这个故事就是这样子的，话说胥甲当时为晋国卿大夫，与国中右翼势力颇有些嫌隙，时下权倾一时之正卿赵盾驱逐胥甲之于晋之附庸卫国，胥甲自此不知所终，留下幼子胥克在晋国任职下军佐位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胥克受赵盾打压，领兵出战于楚国北部边陲象山之阴城父城。胥克新婚不久，不得辞了佳人南下攻楚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却说胥家娘子一日在家中思念郎君，昏昏沉沉便在袅袅檀香缭绕的后厢睡去，却不想梦中与情郎相会，梦里有说不尽的软侬细语浪蝶莺飞，果然梦甜如蜜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却说这后厢房檐上有一株野花，谁也叫不上花的名字，谁也不曾正眼瞧这花一眼，但却总有一只黄莺喜欢招在这花枝之上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这胥家娘子正做一个好梦，这边黄莺却也春情陡生，喳叫声起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胥家娘子梦中不知正与出征在外的情郎说些什么情话，却突然被屋檐上黄莺喳叫声音吵醒，瞬间没了情人、断了缠绵、少了情话，说不尽的苦恼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15" w:leader="none"/>
                        </w:tabs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这花，整日在屋檐上，见惯了风月，早有了凡心，别人却从不想它念它，只有这黄莺日日相伴，早已暗许芳心恋上这枝头黄莺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15" w:leader="none"/>
                        </w:tabs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15" w:leader="none"/>
                        </w:tabs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15" w:leader="none"/>
                        </w:tabs>
                        <w:ind w:firstLine="4680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15" w:leader="none"/>
                        </w:tabs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15" w:leader="none"/>
                        </w:tabs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1825</wp:posOffset>
                </wp:positionH>
                <wp:positionV relativeFrom="paragraph">
                  <wp:posOffset>172085</wp:posOffset>
                </wp:positionV>
                <wp:extent cx="2827020" cy="89471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894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见屋檐上黄莺仍在叽叽喳喳，便将所有不悦烦忧尽数赖在这黄莺身上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连忙推开窗门，从发髻上拽下一粒珍珠当做弹丸便向那花枝上的黄莺掷去，黄莺受到惊吓，扑打着翅膀离去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这便是诗中“惊回绮梦憎啼鸟”的故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二句诗是：罥入情丝奈网虫。故事便又是这样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却说那黄莺仓惶逃去，却不想爪子带动花枝，摇落几片花瓣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这花，整日在屋檐上，见惯了风月，早有了凡心，别人却从不想它念它，只有这黄莺日日相伴，早已暗许芳心恋上这枝头黄莺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却不想，有人以弹丸投来，只吓得这黄莺魂飞魄散仓惶而去，方才知道自己明珠暗投白许黄莺许多情愫，真是夫妻本是同林鸟，一弹投来你却飞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这花儿只道此生情尽，却不想黄莺走时还要伤害自己，抓烂了叶跌落了花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花瓣儿从屋檐上被风儿吹着，四散了来。一片落在污泥里，一片跌在鼠窟前，还有一片，飞呀飞呀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突然，不动了，停住了，似乎被什么东西托住了扶住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花瓣儿仔细看着，自己置身一个洁白大网之中，多么舒服柔软，原来是屋檐下蛛网挽留住了自己。此时的花瓣儿躺在网中说不尽的欢乐快活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从此这花瓣儿又动了芳心，慢慢从黄莺对感情的叛逃中缓过神来，将全身的热情与爱意投注在蜘蛛身上，花瓣儿满足着这每一刻的幸福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我的故事讲在这里，讲完了么？是的，也许你认为这是一个完美的故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哦，不，它远没有结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蜘蛛对这花朵是多情的么？蜘蛛的网上的丝是情丝么？蛛网罥住落花，是花朵儿的幸运么？但也许是幸运，没有让你流水落花自飘零，飘入鼠窟污泥中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是有一天，花瓣儿回头一看，蜘蛛网罥入的，不只有你一朵花瓣儿，更多的是苍蝇蚊虫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好了，这就是另一句“罥入情丝奈网虫”的故事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好了，今日敲了些代码做了些程序，眼睛肿胀酸疼，按照惯例临睡读几篇诗词散文，随便看见一首诗，便再随便抽出诗中两句，又随便将这两句诗编成一个故事自娱自乐，百无聊赖权当消遣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者：孟攀—舆少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CC" strokeweight="0pt" style="position:absolute;rotation:-0;width:222.6pt;height:704.5pt;mso-wrap-distance-left:9.05pt;mso-wrap-distance-right:9.05pt;mso-wrap-distance-top:0pt;mso-wrap-distance-bottom:0pt;margin-top:13.55pt;mso-position-vertical-relative:text;margin-left:24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见屋檐上黄莺仍在叽叽喳喳，便将所有不悦烦忧尽数赖在这黄莺身上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连忙推开窗门，从发髻上拽下一粒珍珠当做弹丸便向那花枝上的黄莺掷去，黄莺受到惊吓，扑打着翅膀离去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这便是诗中“惊回绮梦憎啼鸟”的故事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第二句诗是：罥入情丝奈网虫。故事便又是这样的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却说那黄莺仓惶逃去，却不想爪子带动花枝，摇落几片花瓣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这花，整日在屋檐上，见惯了风月，早有了凡心，别人却从不想它念它，只有这黄莺日日相伴，早已暗许芳心恋上这枝头黄莺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却不想，有人以弹丸投来，只吓得这黄莺魂飞魄散仓惶而去，方才知道自己明珠暗投白许黄莺许多情愫，真是夫妻本是同林鸟，一弹投来你却飞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这花儿只道此生情尽，却不想黄莺走时还要伤害自己，抓烂了叶跌落了花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花瓣儿从屋檐上被风儿吹着，四散了来。一片落在污泥里，一片跌在鼠窟前，还有一片，飞呀飞呀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突然，不动了，停住了，似乎被什么东西托住了扶住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花瓣儿仔细看着，自己置身一个洁白大网之中，多么舒服柔软，原来是屋檐下蛛网挽留住了自己。此时的花瓣儿躺在网中说不尽的欢乐快活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从此这花瓣儿又动了芳心，慢慢从黄莺对感情的叛逃中缓过神来，将全身的热情与爱意投注在蜘蛛身上，花瓣儿满足着这每一刻的幸福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我的故事讲在这里，讲完了么？是的，也许你认为这是一个完美的故事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哦，不，它远没有结束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蜘蛛对这花朵是多情的么？蜘蛛的网上的丝是情丝么？蛛网罥住落花，是花朵儿的幸运么？但也许是幸运，没有让你流水落花自飘零，飘入鼠窟污泥中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可是有一天，花瓣儿回头一看，蜘蛛网罥入的，不只有你一朵花瓣儿，更多的是苍蝇蚊虫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好了，这就是另一句“罥入情丝奈网虫”的故事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好了，今日敲了些代码做了些程序，眼睛肿胀酸疼，按照惯例临睡读几篇诗词散文，随便看见一首诗，便再随便抽出诗中两句，又随便将这两句诗编成一个故事自娱自乐，百无聊赖权当消遣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者：孟攀—舆少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228600" distB="228600" distL="228600" distR="228600" simplePos="0" locked="0" layoutInCell="0" allowOverlap="1" relativeHeight="18">
                <wp:simplePos x="0" y="0"/>
                <wp:positionH relativeFrom="margin">
                  <wp:posOffset>10306050</wp:posOffset>
                </wp:positionH>
                <wp:positionV relativeFrom="margin">
                  <wp:posOffset>382270</wp:posOffset>
                </wp:positionV>
                <wp:extent cx="3353435" cy="11849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184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5B9BD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学校召开新学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第一次学科建设工作会议</w:t>
                            </w:r>
                          </w:p>
                        </w:txbxContent>
                      </wps:txbx>
                      <wps:bodyPr anchor="t" lIns="91440" tIns="182880" rIns="91440" bIns="182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1pt" style="position:absolute;rotation:-0;width:264.05pt;height:93.3pt;mso-wrap-distance-left:18pt;mso-wrap-distance-right:18pt;mso-wrap-distance-top:18pt;mso-wrap-distance-bottom:18pt;margin-top:30.1pt;mso-position-vertical-relative:margin;margin-left:811.5pt;mso-position-horizontal-relative:margin">
                <v:stroke dashstyle="dash"/>
                <v:textbox inset="0.1in,0.2in,0.1in,0.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学校召开新学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第一次学科建设工作会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220</wp:posOffset>
                </wp:positionH>
                <wp:positionV relativeFrom="paragraph">
                  <wp:posOffset>114300</wp:posOffset>
                </wp:positionV>
                <wp:extent cx="2028825" cy="12376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5630" cy="14986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5630" cy="149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97.45pt;mso-wrap-distance-left:9.05pt;mso-wrap-distance-right:9.05pt;mso-wrap-distance-top:0pt;mso-wrap-distance-bottom:0pt;margin-top:9pt;mso-position-vertical-relative:text;margin-left:3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5630" cy="14986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5630" cy="149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2070"/>
        <w:jc w:val="left"/>
        <w:rPr>
          <w:rFonts w:ascii="宋体;SimSun" w:hAnsi="宋体;SimSun" w:cs="宋体;SimSun"/>
          <w:sz w:val="15"/>
          <w:szCs w:val="15"/>
          <w:lang w:val="en-US" w:eastAsia="en-US"/>
        </w:rPr>
      </w:pP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79990</wp:posOffset>
                </wp:positionH>
                <wp:positionV relativeFrom="paragraph">
                  <wp:posOffset>69850</wp:posOffset>
                </wp:positionV>
                <wp:extent cx="4013835" cy="766254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766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1270" cy="1693545"/>
                                  <wp:effectExtent l="0" t="0" r="0" b="0"/>
                                  <wp:docPr id="20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127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00"/>
                            </w:tblGrid>
                            <w:tr>
                              <w:trPr>
                                <w:trHeight w:val="7050" w:hRule="atLeast"/>
                              </w:trPr>
                              <w:tc>
                                <w:tcPr>
                                  <w:tcW w:w="9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5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会议现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新学期第一次学科建设工作会议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下午在新教学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楼第二会议室召开。副校长赵洪出席会议并发表讲话，研究生部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任戈宝军、副主任段宏伟、李敬波、许家忠、各学院院长、主管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研工作副院长、各学科带头人参加会议。会议由研究生部主任戈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军主持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按照国务院学位委员会、教育部关于《学位授权点合格评估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法》和《关于开展学位授权点合格评估工作的通知》文件要求，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国博士、硕士学位授权点须开展合格及专项评估。我校</w:t>
                                  </w:r>
                                  <w:r>
                                    <w:rPr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一级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科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二级学科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专业学位硕士授权点（其中工程硕士</w:t>
                                  </w: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领域）参加本轮合格评估及专项评估。会上，戈宝军主任解读了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估工作的背景、目的及意义。研究生部副主任许家忠就《哈尔滨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大学学位授权点合格及专项评估工作方案》制定的基本思路、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估内容与指标、评估材料准备、评估步骤及时间安排等具体内容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行了详细解读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赵洪副校长在会上针对国家及省学科建设发展方向、大学排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及高水平大学学科建设内涵等问题与各学院院长和学科带头人分享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了自己的认识和体会。分析了我校与省内高校在学科建设方面优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、存在的问题及面临的机遇与挑战，要求各学科要准确把握本学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的发展趋势，及时总结十二五期间学科建设成果及不足，提早谋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，以教育部学科评估指标体系为参照系，制定本学科学位授权点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科发展规划，推动我校学科建设在十三五期间实现跨越发展，为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方经济服务，助力学校特色发展和内涵建设。针对评估工作，赵洪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副校长强调学位授权点合格及专项评估是我国研究生教育质量监督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的重要手段，对保证学位授权点和研究生教育质量具有重要作用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各学院要高度重视，以评估为契机，详细总结，以评促建，进一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促进学校研究生工作的又好又快发展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ind w:firstLine="2520"/>
                              <w:jc w:val="left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>作者：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>宋岩 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>出处：研究生部 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05pt;height:603.35pt;mso-wrap-distance-left:9.05pt;mso-wrap-distance-right:9.05pt;mso-wrap-distance-top:0pt;mso-wrap-distance-bottom:0pt;margin-top:5.5pt;mso-position-vertical-relative:text;margin-left:79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1270" cy="1693545"/>
                            <wp:effectExtent l="0" t="0" r="0" b="0"/>
                            <wp:docPr id="21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1270" cy="169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00"/>
                      </w:tblGrid>
                      <w:tr>
                        <w:trPr>
                          <w:trHeight w:val="7050" w:hRule="atLeast"/>
                        </w:trPr>
                        <w:tc>
                          <w:tcPr>
                            <w:tcW w:w="93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firstLine="25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会议现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新学期第一次学科建设工作会议于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日下午在新教学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楼第二会议室召开。副校长赵洪出席会议并发表讲话，研究生部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任戈宝军、副主任段宏伟、李敬波、许家忠、各学院院长、主管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研工作副院长、各学科带头人参加会议。会议由研究生部主任戈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军主持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按照国务院学位委员会、教育部关于《学位授权点合格评估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》和《关于开展学位授权点合格评估工作的通知》文件要求，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国博士、硕士学位授权点须开展合格及专项评估。我校</w:t>
                            </w:r>
                            <w:r>
                              <w:rPr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Cs w:val="21"/>
                              </w:rPr>
                              <w:t>个一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科、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个二级学科和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专业学位硕士授权点（其中工程硕士</w:t>
                            </w:r>
                            <w:r>
                              <w:rPr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szCs w:val="21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领域）参加本轮合格评估及专项评估。会上，戈宝军主任解读了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估工作的背景、目的及意义。研究生部副主任许家忠就《哈尔滨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大学学位授权点合格及专项评估工作方案》制定的基本思路、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估内容与指标、评估材料准备、评估步骤及时间安排等具体内容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了详细解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赵洪副校长在会上针对国家及省学科建设发展方向、大学排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及高水平大学学科建设内涵等问题与各学院院长和学科带头人分享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了自己的认识和体会。分析了我校与省内高校在学科建设方面优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、存在的问题及面临的机遇与挑战，要求各学科要准确把握本学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的发展趋势，及时总结十二五期间学科建设成果及不足，提早谋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，以教育部学科评估指标体系为参照系，制定本学科学位授权点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科发展规划，推动我校学科建设在十三五期间实现跨越发展，为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方经济服务，助力学校特色发展和内涵建设。针对评估工作，赵洪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副校长强调学位授权点合格及专项评估是我国研究生教育质量监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的重要手段，对保证学位授权点和研究生教育质量具有重要作用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各学院要高度重视，以评估为契机，详细总结，以评促建，进一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促进学校研究生工作的又好又快发展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ind w:firstLine="2520"/>
                        <w:jc w:val="left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  <w:shd w:fill="FFFFFF" w:val="clear"/>
                        </w:rPr>
                        <w:t>作者：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  <w:shd w:fill="FFFFFF" w:val="clear"/>
                        </w:rPr>
                        <w:t>宋岩 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  <w:shd w:fill="FFFFFF" w:val="clear"/>
                        </w:rPr>
                        <w:t>出处：研究生部 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2070"/>
        <w:jc w:val="left"/>
        <w:rPr>
          <w:rFonts w:ascii="宋体;SimSun" w:hAnsi="宋体;SimSun" w:cs="宋体;SimSun"/>
          <w:sz w:val="15"/>
          <w:szCs w:val="15"/>
          <w:lang w:val="en-US" w:eastAsia="en-US"/>
        </w:rPr>
      </w:pP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1030</wp:posOffset>
                </wp:positionH>
                <wp:positionV relativeFrom="paragraph">
                  <wp:posOffset>5715</wp:posOffset>
                </wp:positionV>
                <wp:extent cx="1506220" cy="45065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450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6pt;height:354.85pt;mso-wrap-distance-left:9.05pt;mso-wrap-distance-right:9.05pt;mso-wrap-distance-top:0pt;mso-wrap-distance-bottom:0pt;margin-top:0.45pt;mso-position-vertical-relative:text;margin-left:34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9" coordsize="21600,21600" o:spt="159" adj="0,1350" path="m@11@0c@16@4@18@3@20@0c@21@4@23@3@13@0em@24@5c@26@7@27@6@29@5c@30@7@32@6@25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6"/>
                              <v:f eqn="sum @11 @15 0"/>
                              <v:f eqn="prod 1 @14 3"/>
                              <v:f eqn="sum @11 @17 0"/>
                              <v:f eqn="sum @11 @13 0"/>
                              <v:f eqn="prod 1 @19 2"/>
                              <v:f eqn="sum @20 @15 0"/>
                              <v:f eqn="sum @21 @13 0"/>
                              <v:f eqn="prod 1 @22 2"/>
                              <v:f eqn="sum 0 @12 0"/>
                              <v:f eqn="sum width @10 0"/>
                              <v:f eqn="sum @24 @15 0"/>
                              <v:f eqn="sum @24 @17 0"/>
                              <v:f eqn="sum @24 @25 0"/>
                              <v:f eqn="prod 1 @28 2"/>
                              <v:f eqn="sum @29 @15 0"/>
                              <v:f eqn="sum @30 @25 0"/>
                              <v:f eqn="prod 1 @31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34,21600"/>
                            </v:handles>
                          </v:shapetype>
                          <v:shape id="shape_0" fillcolor="lime" stroked="f" o:allowincell="f" style="position:absolute;margin-left:-121.75pt;margin-top:-224.4pt;width:346.05pt;height:102.55pt;mso-wrap-style:none;v-text-anchor:middle;rotation:90;mso-position-vertical:top" type="_x0000_t15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两句诗的故事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两句诗的故事" style="font-family:&quot;宋体&quot;;font-size:12pt"/>
                            <v:fill o:detectmouseclick="t" color2="#00ccff"/>
                            <v:stroke color="#3465a4" joinstyle="round" endcap="flat"/>
                            <v:shadow on="t" obscured="f" color="nav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95470" cy="130302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95600" cy="130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两句诗的故事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-121.75pt;margin-top:-224.4pt;width:346.05pt;height:102.55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两句诗的故事</w:t>
                      </w:r>
                    </w:p>
                  </w:txbxContent>
                </v:textbox>
                <v:path textpathok="t"/>
                <v:textpath on="t" fitshape="t" string="两句诗的故事" style="font-family:&quot;宋体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ind w:firstLine="17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tabs>
          <w:tab w:val="clear" w:pos="420"/>
          <w:tab w:val="left" w:pos="12315" w:leader="none"/>
        </w:tabs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mc:AlternateContent>
          <mc:Choice Requires="wpg">
            <w:drawing>
              <wp:anchor behindDoc="0" distT="0" distB="0" distL="64135" distR="114935" simplePos="0" locked="0" layoutInCell="0" allowOverlap="1" relativeHeight="19">
                <wp:simplePos x="0" y="0"/>
                <wp:positionH relativeFrom="column">
                  <wp:posOffset>7751445</wp:posOffset>
                </wp:positionH>
                <wp:positionV relativeFrom="paragraph">
                  <wp:posOffset>3000375</wp:posOffset>
                </wp:positionV>
                <wp:extent cx="2066290" cy="1049020"/>
                <wp:effectExtent l="0" t="0" r="38100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400" cy="1049040"/>
                          <a:chOff x="0" y="0"/>
                          <a:chExt cx="2066400" cy="1049040"/>
                        </a:xfrm>
                      </wpg:grpSpPr>
                      <wps:wsp>
                        <wps:cNvSpPr/>
                        <wps:spPr>
                          <a:xfrm rot="1281000">
                            <a:off x="64800" y="126720"/>
                            <a:ext cx="437400" cy="438840"/>
                          </a:xfrm>
                          <a:custGeom>
                            <a:avLst/>
                            <a:gdLst>
                              <a:gd name="textAreaLeft" fmla="*/ 102240 w 248040"/>
                              <a:gd name="textAreaRight" fmla="*/ 145800 w 248040"/>
                              <a:gd name="textAreaTop" fmla="*/ 102600 h 248760"/>
                              <a:gd name="textAreaBottom" fmla="*/ 146160 h 2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8d08d"/>
                              </a:gs>
                              <a:gs pos="50000">
                                <a:srgbClr val="70ad47"/>
                              </a:gs>
                              <a:gs pos="100000">
                                <a:srgbClr val="a8d08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756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90000">
                            <a:off x="369360" y="552240"/>
                            <a:ext cx="355680" cy="422280"/>
                          </a:xfrm>
                          <a:custGeom>
                            <a:avLst/>
                            <a:gdLst>
                              <a:gd name="textAreaLeft" fmla="*/ 83160 w 201600"/>
                              <a:gd name="textAreaRight" fmla="*/ 118440 w 201600"/>
                              <a:gd name="textAreaTop" fmla="*/ 98640 h 239400"/>
                              <a:gd name="textAreaBottom" fmla="*/ 140760 h 239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d7d31"/>
                              </a:gs>
                              <a:gs pos="100000">
                                <a:srgbClr val="c1581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823b0b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83600">
                            <a:off x="943920" y="65520"/>
                            <a:ext cx="373320" cy="445680"/>
                          </a:xfrm>
                          <a:custGeom>
                            <a:avLst/>
                            <a:gdLst>
                              <a:gd name="textAreaLeft" fmla="*/ 87120 w 211680"/>
                              <a:gd name="textAreaRight" fmla="*/ 124560 w 211680"/>
                              <a:gd name="textAreaTop" fmla="*/ 104040 h 252720"/>
                              <a:gd name="textAreaBottom" fmla="*/ 148680 h 25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4472c4"/>
                              </a:gs>
                              <a:gs pos="100000">
                                <a:srgbClr val="8eaad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3000">
                            <a:off x="1194480" y="601560"/>
                            <a:ext cx="364320" cy="407520"/>
                          </a:xfrm>
                          <a:custGeom>
                            <a:avLst/>
                            <a:gdLst>
                              <a:gd name="textAreaLeft" fmla="*/ 84960 w 206640"/>
                              <a:gd name="textAreaRight" fmla="*/ 121680 w 206640"/>
                              <a:gd name="textAreaTop" fmla="*/ 95040 h 231120"/>
                              <a:gd name="textAreaBottom" fmla="*/ 136080 h 23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c000"/>
                              </a:gs>
                              <a:gs pos="100000">
                                <a:srgbClr val="ffd96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c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178560"/>
                            <a:ext cx="361800" cy="457200"/>
                          </a:xfrm>
                          <a:custGeom>
                            <a:avLst/>
                            <a:gdLst>
                              <a:gd name="textAreaLeft" fmla="*/ 84600 w 205200"/>
                              <a:gd name="textAreaRight" fmla="*/ 120600 w 205200"/>
                              <a:gd name="textAreaTop" fmla="*/ 106920 h 259200"/>
                              <a:gd name="textAreaBottom" fmla="*/ 1522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8d08d"/>
                              </a:gs>
                              <a:gs pos="50000">
                                <a:srgbClr val="70ad47"/>
                              </a:gs>
                              <a:gs pos="100000">
                                <a:srgbClr val="a8d08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756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5.45pt;margin-top:241.45pt;width:157.6pt;height:74.35pt" coordorigin="12309,4829" coordsize="3152,1487">
                <v:shape id="shape_0" fillcolor="#70ad47" stroked="t" o:allowincell="f" style="position:absolute;left:12309;top:4924;width:688;height:690;mso-wrap-style:none;v-text-anchor:middle;rotation:21" type="_x0000_t187">
                  <v:fill o:detectmouseclick="t" color2="#a8d08d"/>
                  <v:stroke color="#70ad47" weight="12600" joinstyle="miter" endcap="flat"/>
                  <v:shadow on="t" obscured="f" color="#375623"/>
                  <w10:wrap type="none"/>
                </v:shape>
                <v:shape id="shape_0" fillcolor="#c15811" stroked="f" o:allowincell="f" style="position:absolute;left:12789;top:5594;width:559;height:664;mso-wrap-style:none;v-text-anchor:middle;rotation:341" type="_x0000_t187">
                  <v:fill o:detectmouseclick="t" color2="#ed7d31"/>
                  <v:stroke color="#3465a4" joinstyle="round" endcap="flat"/>
                  <v:shadow on="t" obscured="f" color="#823b0b"/>
                  <w10:wrap type="none"/>
                </v:shape>
                <v:shape id="shape_0" fillcolor="#4472c4" stroked="t" o:allowincell="f" style="position:absolute;left:13694;top:4828;width:587;height:701;mso-wrap-style:none;v-text-anchor:middle;rotation:313" type="_x0000_t187">
                  <v:fill o:detectmouseclick="t" color2="#8eaadb"/>
                  <v:stroke color="#4472c4" weight="12600" joinstyle="miter" endcap="flat"/>
                  <v:shadow on="t" obscured="f" color="#1f3763"/>
                  <w10:wrap type="none"/>
                </v:shape>
                <v:shape id="shape_0" fillcolor="#ffc000" stroked="t" o:allowincell="f" style="position:absolute;left:14088;top:5672;width:573;height:641;mso-wrap-style:none;v-text-anchor:middle;rotation:15" type="_x0000_t187">
                  <v:fill o:detectmouseclick="t" color2="#ffd966"/>
                  <v:stroke color="#ffc000" weight="12600" joinstyle="miter" endcap="flat"/>
                  <v:shadow on="t" obscured="f" color="#7f5f00"/>
                  <w10:wrap type="none"/>
                </v:shape>
                <v:shape id="shape_0" fillcolor="#70ad47" stroked="t" o:allowincell="f" style="position:absolute;left:14891;top:5006;width:569;height:719;mso-wrap-style:none;v-text-anchor:middle" type="_x0000_t187">
                  <v:fill o:detectmouseclick="t" color2="#a8d08d"/>
                  <v:stroke color="#70ad47" weight="12600" joinstyle="miter" endcap="flat"/>
                  <v:shadow on="t" obscured="f" color="#375623"/>
                  <w10:wrap type="none"/>
                </v:shape>
              </v:group>
            </w:pict>
          </mc:Fallback>
        </mc:AlternateConten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53680</wp:posOffset>
                </wp:positionH>
                <wp:positionV relativeFrom="paragraph">
                  <wp:posOffset>1252855</wp:posOffset>
                </wp:positionV>
                <wp:extent cx="1889760" cy="174117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74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5925" cy="126492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导师及学生代表发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137.1pt;mso-wrap-distance-left:9.05pt;mso-wrap-distance-right:9.05pt;mso-wrap-distance-top:0pt;mso-wrap-distance-bottom:0pt;margin-top:98.65pt;mso-position-vertical-relative:text;margin-left:61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85925" cy="1264920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126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shd w:fill="FFFFFF" w:val="clear"/>
                        </w:rPr>
                        <w:t>导师及学生代表发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815</wp:posOffset>
                </wp:positionH>
                <wp:positionV relativeFrom="paragraph">
                  <wp:posOffset>1905000</wp:posOffset>
                </wp:positionV>
                <wp:extent cx="2674620" cy="19888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76500" cy="1595120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59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210.6pt;height:156.6pt;mso-wrap-distance-left:9.05pt;mso-wrap-distance-right:9.05pt;mso-wrap-distance-top:0pt;mso-wrap-distance-bottom:0pt;margin-top:150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76500" cy="1595120"/>
                            <wp:effectExtent l="0" t="0" r="0" b="0"/>
                            <wp:docPr id="3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59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orient="landscape" w:w="23811" w:h="16838"/>
      <w:pgMar w:left="964" w:right="964" w:gutter="0" w:header="851" w:top="907" w:footer="0" w:bottom="1077"/>
      <w:pgNumType w:fmt="decimal"/>
      <w:formProt w:val="false"/>
      <w:textDirection w:val="lrTb"/>
      <w:docGrid w:type="lines" w:linePitch="312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3">
    <w:name w:val=" Char Char3"/>
    <w:qFormat/>
    <w:rPr>
      <w:kern w:val="2"/>
      <w:sz w:val="21"/>
      <w:szCs w:val="24"/>
    </w:rPr>
  </w:style>
  <w:style w:type="character" w:styleId="CharChar2">
    <w:name w:val=" Char Char2"/>
    <w:qFormat/>
    <w:rPr>
      <w:b/>
      <w:bCs/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tyle31">
    <w:name w:val="_Style 3"/>
    <w:basedOn w:val="Normal"/>
    <w:next w:val="TextBodyIndent"/>
    <w:qFormat/>
    <w:pPr>
      <w:spacing w:lineRule="exact" w:line="460"/>
      <w:ind w:firstLine="560"/>
    </w:pPr>
    <w:rPr>
      <w:sz w:val="28"/>
      <w:szCs w:val="20"/>
    </w:rPr>
  </w:style>
  <w:style w:type="paragraph" w:styleId="Style16">
    <w:name w:val="_Style 1"/>
    <w:basedOn w:val="Normal"/>
    <w:next w:val="TextBodyIndent"/>
    <w:qFormat/>
    <w:pPr>
      <w:spacing w:lineRule="exact" w:line="460"/>
      <w:ind w:firstLine="560"/>
    </w:pPr>
    <w:rPr>
      <w:sz w:val="28"/>
      <w:szCs w:val="20"/>
    </w:rPr>
  </w:style>
  <w:style w:type="paragraph" w:styleId="3">
    <w:name w:val="正文文本 3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2940"/>
    </w:pPr>
    <w:rPr/>
  </w:style>
  <w:style w:type="paragraph" w:styleId="21">
    <w:name w:val="正文文本 2"/>
    <w:basedOn w:val="Normal"/>
    <w:qFormat/>
    <w:pPr>
      <w:jc w:val="center"/>
    </w:pPr>
    <w:rPr>
      <w:rFonts w:eastAsia="黑体;SimHei"/>
      <w:b/>
      <w:bCs/>
      <w:szCs w:val="18"/>
    </w:rPr>
  </w:style>
  <w:style w:type="paragraph" w:styleId="31">
    <w:name w:val="正文文本缩进 3"/>
    <w:basedOn w:val="Normal"/>
    <w:qFormat/>
    <w:pPr>
      <w:ind w:firstLine="390"/>
    </w:pPr>
    <w:rPr>
      <w:rFonts w:eastAsia="楷体_GB2312;微软雅黑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11:00Z</dcterms:created>
  <dc:creator>zdq</dc:creator>
  <dc:description/>
  <cp:keywords/>
  <dc:language>en-US</dc:language>
  <cp:lastModifiedBy>user</cp:lastModifiedBy>
  <dcterms:modified xsi:type="dcterms:W3CDTF">2015-05-11T05:57:00Z</dcterms:modified>
  <cp:revision>4</cp:revision>
  <dc:subject/>
  <dc:title>第二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